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Si Art Gallery 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med by Roger 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ANSi Art Gallery requires the ANSI.SYS device driv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. The program is not dependent on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Make a new directory called ANSIART under your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Unpackage ALL files into the ANSIART directory.  All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.  Consult FILES.AAG for complete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Run ARTINST.EXE.  You will be asked four questions abou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etup will be easily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Z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Art Gallery uses DSZ for its protocol(s) when uplo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ing.  Make sure you know where DSZ.COM or DSZ.EX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run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Art Gallery uses the temporary directory for temporarily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users upload or download.  Make sure this directory is EMP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will erase ALL files in this directory when it is ru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or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ation of ANSi's uploaded 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specify whether or not you want to validate fil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(Y)es if you want to leave files unvalidated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 a file is uploaded to ANSi Art Gallery,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ble to any users until validated by the sysop (by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.NEW to x).  Registered sysops have a special function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ate files.  See Registration Information for details. 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)o if you want to have files auto-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unregistered version of ANSi Art Gallery will only accep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10 ANSi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used when ANSi Art Gallery prompts the user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all files into a ZIP file.  This will minimize transf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an added feature in version 3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This section is for 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file called REGISTER.CFG.  Enter the registration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line, and the registration number on the next line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ype in the BBS name EXACTLY as it appears o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, Ensure all spelling and capitalizing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REGISTER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Art Galler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your favorite text editor, load/create SYSOP.LST.  Ent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names that will be able to access the Sysop Functions ('%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).  If the user is not in the SYSOP.LST file, the [%][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] will not be displayed and cannot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SYSOP.LST: (Not case-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ger 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ANSIART  &lt;DoorInfoFile&gt; [PORT:&lt;ADDRESS&gt;:&lt;COM por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command line for use with a Door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tandard COM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ART C:\BBS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command line for a non-standard COM por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Hex address "03e8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ART C:\BBS\PCBOARD.SYS PORT:03E8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Art Gallery, supports many BBS systems.  If the BBS sys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ing can support at least one of the following files, the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 Gallery should work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Information File                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RINFOx.DEF                    RBBS, QBBS &amp;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.SYS                        Telegard, GAP,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INFO.BBS                   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IN.TXT                      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OARD.SYS                    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use a FOSSIL driver to speed up the program,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port with ANSi Art Gallery, the parame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ART &lt;DoorInfoFile&gt; [PORT:F:&lt;COM por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command line to use a FOSSIL driver on COM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ART C:\BBS\PCBOARD.SYS PORT:F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RT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Rickie Belitz, ANSi Art Gallery will enable the 16550 or 16550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 Chip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NSi Art Gallery does not use 32-bit operations, ANSi Art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ill work under OS/2.  This program has been tested and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.  Should problems arise, please contact the list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key         Action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F3               Toggle printe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F4               Toggle pagebell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5              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F7               Toggle caller alarm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8               Return user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9               Toggle displa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10              Chat mode  (use the ESCAPE key to ex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nate key        Action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</w:t>
      </w:r>
      <w:r>
        <w:rPr/>
        <w:t>-      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H            Toggle between different statu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LT-N            Toggle sysop on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LT-X            Toggle exit to dos aft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help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ely pressing the ALT-H key will bring up the nex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screen.  The 1st screen is a help screen, the secon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shows your COM por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 function keys marked with an "*"  will only be of use to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PCBOARD.SYS.  The rest are functional with an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ttempted to add as much protection to your system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attempt to send files to a different directory whil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. Using the "restrict" command in DSZ, I have minimized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, the possibility of users tampering with the BBS.  Howe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no responsibility if a user somehow is able to har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selects a "single file upload" protocol, the user is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filename.  This filename, to help prevent any hackers,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part into directory, drive, filename, and extension. 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ension are then put together, and the directory and dr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d. This is an extra security measure for sysops.  This also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attempts to view an 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Art Gallery will return an Errorlevel and display an error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ent wrong during execution.  Here are what they correspo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Successfu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Unable to open BBS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PCBOARD.SYS, DOOR.SY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Problem reading BBS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   Unrecognized BBS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   Unable to open PCBOARD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   Invalid User re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blem seeking to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   Problem reading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   PORT command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     FOSSIL driver specified but no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        Memory allocati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ill continue to have problems, contact one of the board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help.  Make sure you have the Errorlevel on-hand when you lo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rices are subject to change.  Offer expires August 1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  ANSi Art Gallery has lowered its registration fee!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is only $5(US Dollars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 ANSi Art Gallery,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Support for ANSi Art Gallery - Support will be given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i Art Gallery is maintained by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Ability to catalog, upload and download an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i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Registration code to personalize your copy of ANSi Art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Remote/local Sysops functions.  This is an add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ing you to edit, insert, and delete ANSi records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EW.ANS to find out what these added functions ar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                                      ANSi Art Gallery 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istration                                [ ] $ 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Art Gallery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1/4" disk                    [ ] $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1/2" disk                    [ ] $ 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would like the latest version of ANSi Art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having a disk sent, you may call any of th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ownload it. If you have a FidoNet addres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 the file from address 1:161/704 (The Dark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8-251-035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for orders outside North America         [ ] $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Amount Enclosed                         $ 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pect at least 2 weeks delivery time for disks or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mark the first box, then a letter with your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cluded.  If you would like an updated version of ANSi Art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registration, mark the second and/or third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be registered to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 (if any)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program?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(___)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ration fe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705 St. Franc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 Altos Hills, CA 94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: Registration of ANSi Art Gall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 Roger 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, or Suggestions can be answered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oard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 Side      (408)251-0357 14.4k Dual Std    Alpha Center I   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Distortion  (415)343-1501 14.4k Dual Std    Alpha Center II  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 Tracks    (408)739-5781 14.4k v32/v32bis  Alpha Center III 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-One BBS      (601)287-1336 14.4k Courier HST Beta Center I     Wild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r help with ANSi Art Gallery Network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Dark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ontact the alpha centers before attempting to leave a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-One, since letters written to me on Omega-One may take som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s of ANSi Art Gallery may be downloaded from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rogramming by Stanley H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out to Jedi for revising the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in Turbo C with modem routines by Rickie Beli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is a registered trademark 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s a registered trademark of Clark Development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is a registered trademark of Musta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is a registered trademark of Buffal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PC is copyright(c) Tom Mack, Capital PC Software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is copyright(c) Adam Hud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is a registered trademark of Ome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is a registered trademark of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ANSi Art Gallery at your OWN RISK.  The authors of AA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able for any damages caus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ortion of this distribution package should be sold for any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nor may any portion be distributed with modificatio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written consent of Roger H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suggest using PKSFANSI(tm) by Phil Katz.  This program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reassignments (also known as ANSi bombs) from uploads by mal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ttempting to do harm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everal modifications that may be in future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re will be an unlimited number of ANSi's supported.  Orga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rting of ANSi's will need to be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batch downloading will be revised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hat mode will hopefully support word wrap and perhaps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/color chat will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MS/XMS Support for uploading and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ny commonly used BBS System not supported by ANSi Art Gall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- A computer text file using the driver ANSI.SYS to displa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G  - ANSi Art Gall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