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B: The Auto-Verification Bulletin Bo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 by Josh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B Operation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beginning of public bulletin boards, there have always be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compiled a list of systems that are online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a city grows, the task of compiling a list becomes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. As well, systems are going down and popping up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BBS lists are out of date the moment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B is a program designed to take the trouble out of managing a BBS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y sized city. Like most bulletin board programs, AVB consists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users to add new systems to the list. If that is all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, it would be a trivial creation. Thankfully, AVB goes much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enters information on a new bulletin board, it is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list. Instead, over the next five days, AVB attempts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system and verify that it is online! This is done as a pre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against those who would try to post the number of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bulletin board. As soon as AVB is able to establish a carr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ight, AVB attempts to connect with every validated system on the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ble to get through on the first try, it can be programm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later in the night. If a system fails to connect for 20 day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ropped from the list, keeping it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validation process, AVB presents three windows.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window, the modem response window, and the statistic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board window contains information on the system that AV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validating. Included in the window is a line showing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30 connects with the system. In the modem response window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the modem and AVB is displayed. The statist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everal bar graphics representing statistics of the curren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verifying systems, AVB automatically creates two fi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BSLIST.ASC and BBSLIST.ANS. These lists contain the name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their telephone numbers, computer types, their pay status,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last verified. Two samples of these files are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VB is a new concept to the modem community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 few new terms. An AVB host is both the sysop of a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B software runs on, and then system itself which is runn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B host is generally responsible for the technical end of running AVB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uration files, batch files, modem operation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B manager is a person who oversees the production of the list. The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VB manager may include tracking down new boards and add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verifying the accuracy of the list, and managing special situ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volve the used of the AVB Manager Edit Menu -- the tool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VB node is a system which receives the AVB list on a regular bas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enerate the list locally. Usually, the list i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utomatically and on a regular basis using some form of shar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cept behind AVB is to create the most up-to-dat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 your area. Since users will be allowed to add entries to the lis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xpected to know detailed information about a system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AVB contains very few non-essential entries and stick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acts about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B has been in development for almost three years before this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ember of 1990, AVB was created. Over the next year,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ere added. At that point, program was turned over to Arnie H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distribute. For almost a year, no progress was made on AVB. A few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Arnie reported a few problems connecting with certain systems. I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source code and with a nip here and a tuck there, it is n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s 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