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1991,1992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B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IMIT.DOC for more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DVANCED AVB was heavily debated. AVB is a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rogram that is capable of serving every user in an area code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 maximum number of registrations expected is only one p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A higher than normal sum could easily be justified. On the other ha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want this program priced out of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cided that fee of US $35 will obtain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VB. ADVANCED AVB is similar to this shareware copy of AVB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BBSEVENT SORT and BBSEVENT SECOND commands. You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ask local sysops to help chip in on your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return the favor by sending them a copy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LIST.ASC and BBSLIST.ANS) on a regular basis for use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DVANCED AVB are entitled to the registered version of AV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y future upgrades. The name of your primary cit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ish it to appear in the AVB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_____________________________________ Voice Number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elephone Number ____________________________ BPS Rate/Protocol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y AVB Will Serv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ements would you like to see in the next release of AV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fee (payable to Josh McCormick) 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2 East 2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, Oklahoma 74129-7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