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! And welcome to the docs part of our feature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Epling &amp; Bill Thomas for helping me test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game! They'll get free registrations for futur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eases. They can be reached at thei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@ Mr. Bogety's BBS 1-916-739-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@ The Platform BBS 1-916-638-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!! The colors look better over a modem since I had to do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lor local and over a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take up some disk space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c where the programs were compiled has been fully viru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s and McAfees checker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17/93 This program is still in development mode and the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not been fully added (It's through Mid-Jan As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to setting this up correctly but it's all simple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only hampered in that it can have 5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upport interbbs score sharing plus a lot of "making it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ntents of this zip fil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input your name &amp; bbs name.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enter in the registration number and board numb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0. ANY problems with the program just run setu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all the index files. You can also enter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to run the game.. THIS IS IMPORTANT! this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or.sys user file and you need to do the following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MUST Be Copied Over As NODE1.DAT, NODE2.DAT etc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line bbs's. It will error out if a NODE#.D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ASKET                     ! Or whatever you called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NODE1.DAT   ! Up to NODE4.DAT for 4 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 stuff.. you can input the scores yourself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ORES.ZIP from 1:203/976 or download the same file from my bbs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file in the same directory as the rest of the progra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ll update your users scores, the actual teams record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PLOAD.DBF file which will be the file you share with other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lay. You will need to copy it to BINTER.DBF before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. The BSCORES.ZIP will also add to the Basketball seas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t season play come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current without having to input the scores.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in setup.ex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or dowload BINTER.ZIP from my bbs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terbbs scores with me.. You can send your UPLOAD.DB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DBF to me to get in the na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YOUR BINTER.DBF FILE TO ME SEND IT AS BINTER.DBF 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suggest in a batch file for a fido mail door or regular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INTER.DBF GOTO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SCORES.ZIP GOTO 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UPLOADS\B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UPLOADS\B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NBOUND\B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INBOUND\B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LOAD.DBF \OUTBOUND\B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ATEVER COMMANDS YOU WOULD USE TO UPLOAD THIS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your system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 (these could come as soon as a few days)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eam listings by division and whatever you all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. ANY questions please give my bbs a cal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at 1:203/97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couple of things.. send this form in as yourlastname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976 or log onto my bbs and uplo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y credit card send me this info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load all the latest programs (if the one you hav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), databases etc to you so there's no delay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american funds and if you register this doo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hockey &amp; football versions for $5.00 each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i will continue to put out the data files for each of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. That's a one time registration for each not a once a year char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CUT AG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the Record Place BBS and the number is 1-916-685-2368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.4bps  PLEASE give me input as to what you'd like to 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  Also Circuitnet Node # 91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