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List v1.1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u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1) 307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269/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what the world needed, another BBS List, huh? W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program will make keeping a local list pretty eas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quite a few different BBS systems, thanks to Scott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rrick Parkhurst and their excellent DoorDrive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written in Turbo Pascal 5.5 with DoorDriver 3.0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olor and monochrome as well as non-ANSI. It will ru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ed port up to 38400 and will utilize a fossil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. If not, well it has its own routines to handle the 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if you are running an HST or other 9600 baud mod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should us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LIST.EXE   &lt;--- The main executabl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LIST.DOC   &lt;-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LIST.CTL   &lt;--- A sample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MERGE.EXE  &lt;--- BBLIST.DAT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LIST.DAT   &lt;--- A text file containing the data inp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s or yourself. You may edit thi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text producing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is easy. Just put BBLIST.EXE, BBMERGE.EXE, and BBLIST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directory. Edit BBLIST.CTL to match your system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in itself. Make certain that your archiv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SZ are where you tell BBLIST they are supposed to b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use any archival utility you like, but you are stuck with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rotocol driver. The BBList door will utilize it to s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-Modem, Y-Modem, and Z-Modem. That should meet everyone's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, and no other protocol driver suppor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s DS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door will involve providing BB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exit file. It currently supports, QBBS, RBBS-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, Phoenix, PCBoard 12, WWIV, Mach-10, Opus, and RBBS 16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of exit files. You must copy this exit file (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sys) to the BBLIST directory before BBLIST.EXE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Doordriver has recorded, in BBLIST.CTL, the type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running or emulating it will know what file to ex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QBBS and RBBS 16.x you must provide the nod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LIST.EXE so that it will know which exit file to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'BBLIST 1' will look for dorinfo1.def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on Searchlight you can use the pcboard.sys version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(ie: 10;0;0;10;BBList 1.1;c:\doors;bblist.bat). PCBoard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supply the node number in pcboard.sys so you w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'BBLIST 1' for node 1, etc. if you run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the Door is very simple. After the opening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user is presented with a menu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List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A&gt; View the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B] Enter a new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C] Search for ke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] Download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Q] Quit to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ither use the cursor keys (with numlock on) or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'hot-key' letter to activate a function. [D]ownloa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another menu that offers the 3 types of protocols.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utomatically packed with your preference of archivers.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rmed of th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list file is a text file with a header crea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hich explains the notations in the file. You may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but I warn you if you change the number of lin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it will seriously change the sorting and sear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. When a BBS is entered via a series of menus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into the list according to area code order. When you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a BBS with the same phone number it will ask you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replace the original entry. If you say no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entry will be cancelled. There is at present no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 BBS whose number has been changed. When you enter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ew the old one will still exist. I will put this feature i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utility at a later date. You may of course edit the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with a word processor and delete an entry that way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change the length of the file header and for Pete's s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use some non ASCII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 routine is quite simple. It will find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ance of any string and begin the display of the list a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It was not intended to be a major data-base lik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. It is just a quick way to look for a certain area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ysop's name, or BBS name. Searching for CD will only g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ccurance so it is not a way to find all of the BBS'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S. The routine is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routine is a straight file dump with a routine 'mo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, non-stop' type of interface. If you choose non-stop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ompt you again until the end of the file. Hitting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fault to the 'more' prompt and send one mor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line at the bottom of the screen contains the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the program name and the amount of time left for this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. If the user runs out of time while in the door h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ssed out to the BBS. Carrier is constanty monitor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will terminate if the user drops carr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tility BBMerge, is run with no parameters in the BB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It will prompt you for the path and name of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file, which you want to merge with your own. This fil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n made by BBList and in unaltered state. It can hav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you like. BBMerge will merge the two files and sort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phone number order. BBMerge will replace all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in BBLIST.DAT with the entries found in the new me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This can be done automatically or you can choos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for a decision on each individual duplicate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mode, you may elect not to replace the origina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LIST.DAT with the merge file's duplic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to be included in the national BBLIST.DA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ither file attach your BBLIST.DAT to my board o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pload it. New callers may upload on the first call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either please leave me a note telling me, so I can mer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oonest. The program BBList can be obtained via freq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gic name BBLIST at HST speeds 24 hours a day. It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obtainable via any DD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of this program makes no warrantee of useabil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or application. No liability will be assumed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 caused by BBLIST either directly or indirectly beca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use. If you use BBLIST you agree to this. Some states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 this type of exclusion. If you live in one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, you are not permitted to use BBLIST. This program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e property of Wayne Robinson and may not be sold by anyon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rice. It was intended for distribution via electronic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BBS system and you may not distribute it in any other wa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cost to the end receiver involved, including c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media and shipping. This package may not be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altered form. It must contain this documentation, th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BBLIST.EXE and BBMERGE.EXE, and BBLIST.CTL th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file in an unaltered state. You may, at your discre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ack it with your choice of archival utility. I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with another program if no additional cost is mad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LIST and if the packager of the other program gives me cr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y work and informs the end user that he is not charging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LIST. Whew, I'm a picky guy huh? To the sysops out ther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a registerable program. It is, as it is, free.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ret version. If you like it, use it and the next time you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for a beer, toss one for me (Beerware). That is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I want or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ture will bring some enhancements. If you have an idea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 know on my BBS or via net-mail. I always like to discuss id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hank the authors of the Darwin US BBS li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file format, which I sort of borrowed and altered a litt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their ideas which showed me the way I wanted to go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a competition with them, since they do not publish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to my knowlege. What they do is keep the best BBS lis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now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yne Rob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Added BBMe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DoorDriver 3.0 and dropped BBCNF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bug that allowed partial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First public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