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LIST v2.0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Randy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program by: John H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On-Line Connection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813) 422-874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ew experience in the BBS List door programs. Many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to the finished product to make it the b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Any comments and/or suggestions you may have are always welcom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complaints are a big help and enable FUN Software Labs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s of BBS List to suit the users'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LEGAL STUF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possible methods of making sure this documentation i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Labs, John H. Martin, Randy Willis, or any affili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mistypes or misunderstandings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documentation. (BBSLIS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 FUN Software Labs, John H. Martin, or Randy Willis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 be caused by your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contents. These damages may be direct, indirect, accidental, purp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etc. Under NO CIRCUMSTANCES can any of the above persons 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med for ANY hardware, software, or even mental damag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age of BBSLIST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's archive fil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archive is in its original state. You are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 this program on a Bulletin Board System (BBS) for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users of the BBS system. DO NOT DISTRIBUT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.. If you distribute your registered copy then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your copy will not be in their name, and will appear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riginal registrant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orbidden to alter this program in any way, unless give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 Now, let's move on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GISTRATION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version 2.05 has been released under the shareware conce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ware. Registration is only $15.00. To register,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0 Caroli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ines City, FL   3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John H. Martin III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THEM PAYABLE TO FU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IN ARCHIVE BBSLST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.EXE    &gt;&gt;   main program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.DOC    &gt;&gt;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.KEY    &gt;&gt;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24.EXE    &gt;&gt;   setup program fo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SZ.EXE        &gt;&gt;   DSZ Transfer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Z.EXE        &gt;&gt;   GSZ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v2.05 is an external door for vertually any compute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OOR.SYS for th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MUST BE IN YOUR PATH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DOWNLOAD ROUTINE TO WORK CORRECTLY, YOU MUST HAVE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for the program files. This is whe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C:\&gt;md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all of the contents in the archive into th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C:\&gt;arj e b:\bbslst25.arj c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directory 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C:\&gt;cd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setup program (setup25.exe) to configure BBS List v2.05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omputer system. An explanation 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T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enter the setup program, simply type setup25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SIDE THE SETUP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the following questions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to DOOR.SYS file :          'enter the path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DO NOT INCLUDE THE TAILING DOOR.SYS FILENAME AT THE E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Name   :          'BBS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The On-Line C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first name    :          '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think that an example is needed but for those wh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perate need here it 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last name     :          '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name      :          'name of config fil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:   nodex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: Multi node systems should create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for each node; for example, NODE1.CFG  for n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2.CFG  for node 2... You get 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full of options that are only availi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BSLIST. If the program is unregistered, you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values for these items, but they will have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ogram. Registering this program will enabl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is screen, your are done with setup... Press F1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entered, or press F8 to exit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UNNING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ldcat!, you can make this program as a door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ook. Refer to your Wildcat manual for a further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program is really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ST25 &lt;name of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BBSLST25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the program, options are self explainable.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for help. Options availible include: sysop chat, Time incre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, dump the user out of the door, screen on/off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Version 2.05 updates (new features from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bility to download the list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h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rious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fu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asy to use setup program for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beyond the scope of this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BBSLIST, feel free to call The On-Lin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FUN Software Labs, located in Haines City, Florida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ta test sites keep updated copies of the program avail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422-8746    node 1    |   (813) 967-7114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be interested in being a Beta Test Site for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S, please contact John H. Martin III at the above numbers. A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ite boards will be entitled to FREE registration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distributed by FUN Software Labs. The was this work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 you let me know (by filling out the application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interested in being a Beta Test Site. I wil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for verifications purposes. You must then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rules, and make a file area and a message con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Software Labs. Thanks for your inte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