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, as you will soon discover, is not the typical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find on many a BBS. It is not a gam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. But it can make you  or one of your BBS us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althy individual if you are fortunat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key which has eluded many individuals fo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and a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4 I wrote an article, titled Beale's Buried Trea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ore specific magazine, RUN. It was published as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August of that year amid a blaze of colorful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discussed the Beale Treasure and included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assist would be treasure hunters in using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encrypted messages left by Be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nclusion I offered to save individuals the ar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f entering the code by providing copies for $5 and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was surprising and continued far beyond what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reasonable time frame. As late as 1990 I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requests, which, unfortunately I was unable to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cent inquiries have prompted me to develop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tory of the treasure into a doo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now before you. A large part of the do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reasure, such as Beale's correspond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some analytical information. The other areas all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approach to breaking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tory of the treasure true and does it really exist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can not say for sure. Skeptics do exist and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reasons that the entire story is a hoax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so exists which lends much credibility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ale Treasure is buried in Virginia, near Lynchburg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ried is well known, as well as how it is buried and how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the first place. What no one has ye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s exactly where it is buried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or not, the codes can be accessed through this do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that provides an historical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 The door allows users of your BBS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mber/letter substitutions. Perhaps with a bit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stumble upon the key. If so, perhaps they may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kindly with their new found w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is released as Shareware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 and the registered version is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the user to display the actual co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one and three). Should you decide to regist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unique program to unlock these featur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future releases of the door. What future releases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response I may add the capability to save substu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recall these at a later time. Also I am always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suggestions. Should you decide not to regis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ntinue to operate the unmodifi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ately ... although a call to Santa Software Associa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 626-1788 or a note to me, Doug Nicklow directed to RIM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with your thought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installation of the door is simpl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contained within the sample batch file, be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ure that the files beale.dat and beale.ndx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directory as the door program, beale.ex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