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TSY ROSS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256-9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SY ROSS is a fast-paced card solitaire game in which you remov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grid in a pre-defined sequence. Very hard to b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BETS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BETSY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BETSY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BETSY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BETSY        Location of BETS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SY  BETSY.CNF          EXE filename and CNF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SY BETSY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BETSY.EXE file. You are responsible for COPY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BETSY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BETSY ROSS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 or on SMARTNET (SN_Sysops) or FIDO 1:133/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