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Mo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Matthew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BBS: Micro Simulations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8) 624-5774 - USR Dual Std.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8) 624-5853 - USR Dual Std.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Move Door for PCBoard 14.5+, and any DOOR.SYS cap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nd any door that uses a file listed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Bulletin Move Door. Now you can allow call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s upload and post their own bulletin right away. No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lways busy SysOp (YOU) to do the work, let Bulletin Mo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you!  This door works with PCBoard, Wildcat, and R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ove is a multi-user door and requires SHARE.EXE and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ve.  Bulletin Move does not write to your SYS or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Bulletin Move Doo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BM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com ports opened up to 38,400 and as many of them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in the machine. This makes Bulletin Move easy to set up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nder PCBoard 14.5+. Bulletin Move will also suppor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by the use of DOOR.SYS or conversion programs availabl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ove uses only SysOp specified access. It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 to acce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ad Bulletin Move door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Updat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Bulletin Move update any bulletin(s) you hav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new bulletin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 It will automaticall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 your Co-SysOps select the number(s) of th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have Bulletin Mov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Preview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or your Co-SysOps to view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uploaded, prior to actually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Quit Bulletin Mo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return you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MOVE.EXE  &lt;------------------ Bulletin 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MOVE.DOC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&lt;------------------ Setup / Initial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G        &lt;------------------ General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&lt;-----------------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&lt;------------------ Program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DOC   &lt;------------------ Future plans for Bulletin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hance! Call Micro Simulations(tm) BBS and get a goo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ew the file on a few local boards to see if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Bulletin Move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BLTMOVE for Bulletin Move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 After that you will need to ru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create a us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changed to the BLTMOVE directory or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to call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ulletin Move directory, typ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t 2 (ad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dd as many users as you want by following steps 3 &amp;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Quit the setup program by typing 5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e your favorite editor to create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*MUST* be present or Bulleti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TMOVE.CNF or for Multi-Node Systems BLTMOVE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e Drive\Path and filename of your PCBoard.sys file or Door.sy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e Name of your BBS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Your Fir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Your La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Drive\Path of location where Users will upload new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Drive\Path of location where you wish the new bulletin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LTMOVE.CNF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C:\PCB\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Micro Simulations(tm)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Super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C:\IBM\P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C:\PCB\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UP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Bulletin Move will delete the file that was uploaded after it has been pos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config file and USER.DAT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PCBoard BB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OORS\BLT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MOVE BLTMOVE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1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PCBoard, these ar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/ DOOR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your BBS documentation for detai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multi-nodes, simply create a separat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 each node, and number them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3 node system, you might have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MOVE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MOVE2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MOVE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the three would be the 1st l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to the default directory for the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/MENU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WELCOME for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LCOMEG for ANSI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Return user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Switches between displaying Sysop keys available and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Bulletin Move is a DEMO. It will show [UNREGISTERED]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and will have a delay of about 15 seconds if not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ull featured and is not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you will receieve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my support conference on Micro Simulations(tm) BB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latest update and you will receive FREE tech.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is released "As Is" and there is *NO* warranty or guarant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work for you and not cause any problems. YOU have chosen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, YOU are responsible for any unfortunate problems that may deve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ts use or misuse. I will gladly listen to any suggestions o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, and I will do my best to fix whatever needs to be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not be held responsible for any problems you may have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or indirectly due to the use of the door or its utilit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Bulletin Mo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Matthew Werner on Micro Simulations(tm)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cheerfully answered A.S.A.P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thew We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hew Werner             OR        % of Micro Simulations(tm)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29 Stavanger Road                  (218) 624-5774 USR DS V.3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luth, MN 55803                     (218) 624-5853 USR DS 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31 West 8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luth, MN 55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6.</w:t>
      </w:r>
    </w:p>
    <w:p>
      <w:pPr>
        <w:pStyle w:val="PreformattedText"/>
        <w:bidi w:val="0"/>
        <w:jc w:val="left"/>
        <w:rPr/>
      </w:pPr>
      <w:r>
        <w:rPr/>
        <w:t>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ove will accept ANY file name to be updated, but it when the program           copies the bulletin to the correct directory that contains the</w:t>
      </w:r>
    </w:p>
    <w:p>
      <w:pPr>
        <w:pStyle w:val="PreformattedText"/>
        <w:bidi w:val="0"/>
        <w:jc w:val="left"/>
        <w:rPr/>
      </w:pPr>
      <w:r>
        <w:rPr/>
        <w:tab/>
        <w:t>bulletins, it will rename to BLTxx (xx being the bulletin number)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example, user </w:t>
        <w:tab/>
        <w:t>Joe wants to update Bulletin 11, and he uploads his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bulletin as NEWEST.DOC.  Then he runs Bulletin Move.  The end result </w:t>
      </w:r>
    </w:p>
    <w:p>
      <w:pPr>
        <w:pStyle w:val="PreformattedText"/>
        <w:bidi w:val="0"/>
        <w:jc w:val="left"/>
        <w:rPr/>
      </w:pPr>
      <w:r>
        <w:rPr/>
        <w:tab/>
        <w:t>will be a new version of the file called BLT11 in the bulletin</w:t>
      </w:r>
    </w:p>
    <w:p>
      <w:pPr>
        <w:pStyle w:val="PreformattedText"/>
        <w:bidi w:val="0"/>
        <w:jc w:val="left"/>
        <w:rPr/>
      </w:pPr>
      <w:r>
        <w:rPr/>
        <w:tab/>
        <w:t>directory, and NEWEST.DOC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ant the file that was uploaded by the user to be deleted?  Simple!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edit the file KEEPME.BAT, taking out the last line that starts with </w:t>
      </w:r>
    </w:p>
    <w:p>
      <w:pPr>
        <w:pStyle w:val="PreformattedText"/>
        <w:bidi w:val="0"/>
        <w:jc w:val="left"/>
        <w:rPr/>
      </w:pPr>
      <w:r>
        <w:rPr/>
        <w:tab/>
        <w:t>"del".  That's it!  Just remember that when you do this, the user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e able to upload that file name again.  So it's usually best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file (since most Sysops don't see a use to keep it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en Standley and Micro Simulations for all of their</w:t>
      </w:r>
    </w:p>
    <w:p>
      <w:pPr>
        <w:pStyle w:val="PreformattedText"/>
        <w:bidi w:val="0"/>
        <w:jc w:val="left"/>
        <w:rPr/>
      </w:pPr>
      <w:r>
        <w:rPr/>
        <w:tab/>
        <w:t>assistance and patience in the process of making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ove supports any BBS that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.SYS</w:t>
        <w:tab/>
        <w:tab/>
        <w:t>&lt;- For PCBoard systems using PCBOARD.SYS only.</w:t>
      </w:r>
    </w:p>
    <w:p>
      <w:pPr>
        <w:pStyle w:val="PreformattedText"/>
        <w:bidi w:val="0"/>
        <w:jc w:val="left"/>
        <w:rPr/>
      </w:pPr>
      <w:r>
        <w:rPr/>
        <w:t>USERS.SYS</w:t>
        <w:tab/>
        <w:tab/>
        <w:t xml:space="preserve">&lt;- For PCBoard systems using USERS.SYS. Bulletin Move </w:t>
        <w:tab/>
        <w:tab/>
        <w:tab/>
        <w:tab/>
        <w:t xml:space="preserve">   also recognizes the PCBoard %PCBDRIVE% and %PCBDIR% </w:t>
        <w:tab/>
        <w:tab/>
        <w:tab/>
        <w:tab/>
        <w:t xml:space="preserve">   environment variables.</w:t>
      </w:r>
    </w:p>
    <w:p>
      <w:pPr>
        <w:pStyle w:val="PreformattedText"/>
        <w:bidi w:val="0"/>
        <w:jc w:val="left"/>
        <w:rPr/>
      </w:pPr>
      <w:r>
        <w:rPr/>
        <w:t>CALLINFO.BBS</w:t>
        <w:tab/>
        <w:tab/>
        <w:t>&lt;- For Wildcat! systems (prior to v3.2).</w:t>
      </w:r>
    </w:p>
    <w:p>
      <w:pPr>
        <w:pStyle w:val="PreformattedText"/>
        <w:bidi w:val="0"/>
        <w:jc w:val="left"/>
        <w:rPr/>
      </w:pPr>
      <w:r>
        <w:rPr/>
        <w:t>CHAIN.TXT</w:t>
        <w:tab/>
        <w:tab/>
        <w:t>&lt;- For WWIV systems.</w:t>
      </w:r>
    </w:p>
    <w:p>
      <w:pPr>
        <w:pStyle w:val="PreformattedText"/>
        <w:bidi w:val="0"/>
        <w:jc w:val="left"/>
        <w:rPr/>
      </w:pPr>
      <w:r>
        <w:rPr/>
        <w:t>GTUSER.BBS</w:t>
        <w:tab/>
        <w:tab/>
        <w:t>&lt;- For GT Power systems.</w:t>
      </w:r>
    </w:p>
    <w:p>
      <w:pPr>
        <w:pStyle w:val="PreformattedText"/>
        <w:bidi w:val="0"/>
        <w:jc w:val="left"/>
        <w:rPr/>
      </w:pPr>
      <w:r>
        <w:rPr/>
        <w:t>USERINFO.DAT</w:t>
        <w:tab/>
        <w:tab/>
        <w:t>&lt;- For Wildcat! 3.x+ systems.</w:t>
      </w:r>
    </w:p>
    <w:p>
      <w:pPr>
        <w:pStyle w:val="PreformattedText"/>
        <w:bidi w:val="0"/>
        <w:jc w:val="left"/>
        <w:rPr/>
      </w:pPr>
      <w:r>
        <w:rPr/>
        <w:t>DOOR.SYS</w:t>
        <w:tab/>
        <w:tab/>
        <w:t>&lt;- For systems that support DOOR.SYS.</w:t>
      </w:r>
    </w:p>
    <w:p>
      <w:pPr>
        <w:pStyle w:val="PreformattedText"/>
        <w:bidi w:val="0"/>
        <w:jc w:val="left"/>
        <w:rPr/>
      </w:pPr>
      <w:r>
        <w:rPr/>
        <w:t>DORINFOx.DEF</w:t>
        <w:tab/>
        <w:tab/>
        <w:t>&lt;- For QBBS/RBBS/RA. Replace x with node #.</w:t>
      </w:r>
    </w:p>
    <w:p>
      <w:pPr>
        <w:pStyle w:val="PreformattedText"/>
        <w:bidi w:val="0"/>
        <w:jc w:val="left"/>
        <w:rPr/>
      </w:pPr>
      <w:r>
        <w:rPr/>
        <w:t>SFDOORS.DAT</w:t>
        <w:tab/>
        <w:tab/>
        <w:t>&lt;- For Spitfir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