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okie Joint -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ems in this file have been added sin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was written and replace any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.2R-   Added stats downloads.  New menu command is "D".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menu files and add the protocol BAT files. 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Z in your path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9.2Q-   Added a prompt before viewing overall stat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.2P-   Small bug in the maximum bet on parlays fixed.  Added pa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out to BOOKSYS.EXE.  Sorry, forgot to do this the 1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.2O-   As you can see -  a slight change in the version number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definable parlay parameters.  You'll need to mod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STUP.TXT.  Here's how it should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 1 - 92</w:t>
        <w:tab/>
        <w:tab/>
        <w:t>&lt;- Season (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 2 - N</w:t>
        <w:tab/>
        <w:tab/>
        <w:t>&lt;- College section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 3 - 4</w:t>
        <w:tab/>
        <w:tab/>
        <w:t>&lt;- Current colleg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   4 - Y</w:t>
        <w:tab/>
        <w:tab/>
        <w:t>&lt;- Pro section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   5 - 7</w:t>
        <w:tab/>
        <w:tab/>
        <w:t>&lt;- Current pr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   6 - 10000</w:t>
        <w:tab/>
        <w:t>&lt;- Start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   7 - 500</w:t>
        <w:tab/>
        <w:tab/>
        <w:t>&lt;- Max straigh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   8 - 2</w:t>
        <w:tab/>
        <w:tab/>
        <w:t>&lt;- Max number of straight bet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   9 - Y</w:t>
        <w:tab/>
        <w:tab/>
        <w:t>&lt;- Parlays Y=ON, N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  10 - 500         &lt;- Max bet  per pa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  11 - 0           &lt;- Max parlays per week (0=no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2N -   Added Parlays!!!  Users can place parlays from 2 to 10 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ds are kept in the file "PARODDS.TXT".  Here'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4 &lt;- odds (2.4 : 1) for 2 bet pa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&lt;-   "             "  3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 &lt;-   "             "  4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  &lt;-   "             "  5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  &lt;-   "             "  6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 &lt;-   "             "  7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  &lt;-   "             "  8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 &lt;-   "             "  9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0 &lt;-   "             " 10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dit this file to your liking.  9 lines on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reful - you don't want to set the odd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BOOKSYS.EXE has been updated to collect the pa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Just for your information - losing parlay bets do not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gorish.  The Bookie drops the 10% in lieu of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nyone for teaser parlays?  Maybe in a futur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registration for The Bookie Joint is now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2M -  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2L -  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2K -   Added new screens to the "A" command.  Sysops tell me th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new stat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2J -   Stats???  Added overall weekly stats to the "A"ll b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Y"our bets screens.  I plan on adding more..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, I was able to eliminate some files.  The CSTAT-#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TAT-## files are no longer created and no longer need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delete these.  BOOKSYS.EXE has been updated to Version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2I -   Had to do a little fix to the "Y" command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2H -   Added more info to the "Y" command.  If a user does a "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"A" for all bets, the door shows total amounts bet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nings for each user.  (will this updateing ever stop???) (n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2G -   Changes "Y" command in BOOKIE.EXE to show current card'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bet even if there are no collected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ixed a small bug in the paging routines when viewing game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2F -   Nothing REAL important.  Code om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2E -   Fixed a bug that caused the door to crash when run on 100+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(thanks to Russ 'n Edies for finding that on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OOKSYS.EXE bug that created a weird file with a wei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o apparen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2D -   Added configuration for non-standard COM ports, IRQ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BOOKIE.CFG (or whatever you named it)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etup (no weird com stuff)  Non-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ap                                c: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nchovies PC                       No Anchovi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                                 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ap\gen\blt##g                     c:\gap\gen\blt#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ap\gen\blt##                      c:\gap\gen\blt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 &lt;-this has been added          #    &lt;-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docs were written      #    &lt;-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#### &lt;-IOBase address (decimal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#    &lt;- parity (0 = NO p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#    &lt;- data bits (8 =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2C -   Fixed a bug in BOOKSYS.EXE that caused a problem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one sport.  Note: Early releases of 92C show version "92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or.  Pay no attention.  The file date for BOOKS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08/21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2B -   Minor bug fixes and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2A -   Added basketball capability to the door.  See NEW92.DOC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V -   Fixed a bug in the game stats display that incorrec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bets on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U -   Added 5 more "news" files.  In order to accommodat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 files, I had to change the filenames.  The new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KNEWS.  Additional news files are BKNEWSx and BKNEWSx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is a number 1-5.  You'll have to rename your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BOOKNWS to BKNEWS (and the G file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re's only one version of The Bookie Joint!!!  I've conso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utines into one file.  The menus are included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ose who were using the "non-GAP" version befo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G"oodbye command will not work unless you're running GAP or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is version is "stand-alone".  No BRUN45.EX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G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9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osmetic changes to the schedule screen.  Game descri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G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This version is for GAP and Wildcat 3.x system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Goodbye routine changed to include Wildcat!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ixed a harmless bug that incorrectly displayed the user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when doing a Goodbye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"Q"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 ***MAJOR*** change in the configuration file.  Line #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 file MUST be a word indicating the type of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re running.  The Bookie Joint has been enhanc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types of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3 of the config file MUST be changed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P     - if you run a GAP system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     - if you run a PCBoard system (use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C3     - if you run a Wildcat! 3.x system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      - if you run a Spitfire system (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IV    - if you run a WWIV system (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BBS    - if you run RBBS or us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, your config file (usually named BOOKIE.CFG)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bbs      - path to where your "door"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 Name  - your BBS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P, etc    - one of the BBS typ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bbs\blt  - full path\filename of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bbs\blt  - full path\filename if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ixed a nasty bug in BKREMOTE.EXE that didn't properly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betting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"P"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dded Game by Game stats to the bettting prompts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games-to-date for each team when placing a be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cle through the different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"O"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hanged betting prompt to default to "Next Game" and added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to quit betting.  Game numbers will cycle to game #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hits ENTER when on the highest number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"N"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dded remote capability to BOOKSYS.  BKREMOTE.EXE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ote version of BOOKSY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"M"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evamped the print routines in BOOKSYS for better p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 Used PKLITE v1.13 to pack the EXE fil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"L"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ixed a bug in BOOKSYS in the Edit User Bets function (#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ms I had an array dimensione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GAP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91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evised the Individual Bets screen to include team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/under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GAP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91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evamped the User Bet Editing function in BOOKSYS.EX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because of the changes made in the bet stor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s can now delete individual bets by entering a '0'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 when editing user's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GAP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91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Optimized sorting routines.  Larger boards reported hav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carrier when the door sorted extremely large bet/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GAP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91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ixed a bug in BOOKIE.EXE that would not allow tea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 than 99 to be input by users when placing 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ixed a bug in BOOKIE.EXE having to do with the added be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(below).  It works proper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GAP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91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Added a new line to BOOKSTUP.TXT that gives the Sysop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imit the number of bets users can place on a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/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MAKE SURE YOU ADD THIS LINE TO THE END OF BOOKSTUP.TXT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OOKSTUP.TXT is now 8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      &lt;- current season (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&lt;- Y=College OPEN  N=Colleg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&lt;- Current college wee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&lt;- Y=Pro OPEN  N=Pro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&lt;- Current pro wee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0   &lt;- Starting ban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    &lt;- Max amount per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-&gt; 0       &lt;- Max bets per game &amp; per over-under *** ADD THIS LI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indicates no limit on number of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GAP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91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ixed a bug in BOOKSYS that duplicated past perform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ERI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GA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ixed Goodbye routine per Kenny Gardner's (and other guru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on how to gracefully exit QBASIC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ing BOOKIE.EXE a stand alone program which no long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N45.EX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GAP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91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hanged New England Patriots to a grass home fiel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ge the Pats made at Foxbo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-F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91-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orrected a bug in BOOKSYS that incorrectly stored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orrected small bug in BOOKSYS when entering dates fo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hanged prompt in BOOKIE.EXE when entering bets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s users for over/under if on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orrected a small bug in BOOKSYS when entering spread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for entering spreads (option #1) if the SysOp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lank CR (to skip) at the over/under prompt the data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wasn't being sa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orrected MAJOR bug in betting routines that allow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 games past the starting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dded final score to game bet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hanged "Bet another game?" prompt to "Place another bet?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"S=Same" to the prompt to allow users to bet the sa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orrected a bug in the betting input that incorrect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mount a user had bet previously.  This was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 one.  it would have allowed users to be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they had in their accou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As of this update, I'm putting version numbers on the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Corrected a bug in BOOKIE.EXE that let users bet OVER/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re was no OVER/UN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orrected a bug in BOOKSYS.EXE that allowed improper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to be entered into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emoved "Your Bets" headings on the Game Bet Stats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dule screen.  Since users are now allowed to bet a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ce, this heading was no longer needed.  If user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ir bets, they should use the "Y" op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dded W-L-T stats to the Past Performance screens.  Us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t a glance who has the better head-to-hea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dded two new printout options.  SysOps can print th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-to-head matchups and complete year-to-date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dded two new lines to BOOKSTUP.TXT setup file.  Here'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-&gt; 91     current season (last two digits of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-&gt; Y      open/close college section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-&gt; 0      college wee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-&gt; Y      open/close pro section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5-&gt; 0      pro wee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6-&gt; 10000  starting ban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7-&gt; 500    maximum allowed per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 Lines 2 and 4 above can be toggled from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ies Menu (C and P).  These are the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 3 and 5 should be 0 to start the sea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maintain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Added over/under betting.  The number here i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oints scored by both teams.  Bettors bet over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under this number.  This feature is optional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/under line exists, users cannot b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 Changed bet file structure to include the spreads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SysOp to change spreads during the week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a ripple effect.  Users now can bet a game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ing over/unders).  This allows the "smart" bet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y "middle" a bet by going both ways if the lin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