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POKER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 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OXPK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OXPOKE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#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1                        Number of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-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t value for ONE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 Pt value for TWO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6                         Pt value for 3 of a KIND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2                        Pt value for STRAIGHT  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 Pt value for FLUSH   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                        Pt value for FULL HOUSE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6                        Pt value for 4 of a KIND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                        Pt vlaue for STRAIGHT FLUSH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POKER     Location of BOX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POKER BOXPOKER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POKER BOXPOK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your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POKE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e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your registration number will be forwarde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POK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my BBS or you can reach me thru PCRELAY/R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OOR, SYSOPS or PCBHints conferences or routed to -&gt;SUN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1:133/410 or SmartNet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