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special Command Line Options available for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just add them to the end of the "BRE.EXE" in you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tch File [BRE.BAT] in your BBS Directory, ie. "BRE.EXE /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?                           This parameter, DELET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 A-Y after will delete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  It can be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            Resets BRE Game - Must be don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            Allows you to View play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them, and change their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                 After you recieve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thi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         Edit Pir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                        Create ANSI/ASCII Sco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KED=#####                      This will set a Locked Baud Rate to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PECIALEFFECTS                  Removes special effects (Pause and Whi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ighSpeed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                      Runs game LOCAL Only 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ocal pla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ECKTIME                       Turns off Time Lim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Support is not tested with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                            This will automatically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NDATA.BBS file if you'd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also use a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le.  This fil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Planetar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                       Accesses Nodelist Manager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o add nodes, edit node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s in the current BR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an also be done throug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                         Daily Maintainence for Inter-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fare - This can be multipl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 to speed gameplay up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bound and creating outbound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                         Runs only INBOUND section of BRE Plan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want to run BRE PLANETAR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, run BRE INBOUND before B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 This will also ROUTE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BOUND command can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                      Same as Inbound, except run AFTER B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processes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 This can *only*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/Sent Supporting Mailers [Fron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kley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                   In Inter-BBS Game, sen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s to All Nodes to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s have the same config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e internally.  Only can be done by BB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no longer necessar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if necessary in speci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EREMOVE                        This removes a Gooie Kablooi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your system.  This is used if the go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created by a "bad" user 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rget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                            Allows you to modify curren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 with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                             Creates Global Recon Update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UP                            Install InterPlanetary Warfare -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essary.  This command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set Recons File if yours is corru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