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ren Realms Elite RESOURCE.DAT help file -------- Last Updated: 07/2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SOURCE.DAT?  RESOURCE.DAT is a file which can be used i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of the standard command line parameters, as well as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Command Line parameters WILL override any RESOURCE.DA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RESOURCE.DA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em refers to the config option such as "LockedBaud"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parameter such as "19200".  If any string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used, they must be enclosed in double quotes("hello all")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may be used for any boolean flags 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 are used by including a ;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line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: Boolean                  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having problems with multitasking due to screen blee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blems, turn this option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TimeLimit : Boolean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BRE to not check time limits, this must be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File is assumed to contain the MINUTES left.  If your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or file with time in SECONDS, please see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mitSeconds : Boolean      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door file sets the time left value in SECONDS, please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Time : Boolean            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BRE Time Checking does not allow the user to play any mor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ame, but it does allow them to "wander" the main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do IMMEDIATE exiting when time runs out, set thi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Baud : Number     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Locked Baud rate, set this value to the locked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option is unnecessary.  Value of 0 is treated as no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N : Comport Description      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t COM1 - COM8's parameters (base address and IRQ level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esourc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5          $3E8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et up COM5 to run on IRQ 5 at base address hex 3E8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o put a space before or after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Effects : Boolean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Special Effects turned OFF (for Locked Baud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 with large buffers, ie. High Speed Modems), set thi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: Boolean                 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force local play at all times, set thi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Conventional    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Nuclear         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Chemical        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Biological      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PirateRaids     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lags allow you to turn off individual attack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MarketName : String         DEFAULT: "The Planetary Food Mar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allows you to set the Food Market name.  You can als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"BRE EDIT".  Having it set in this file will override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R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Name : String               DEFAULT: "The Planetary B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allows you to set the Bank name in the registered version of 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 : Boolean     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: Boolean      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: Boolean       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Market : Boolean 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: Boolean          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Ops : Boolean     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: Boolean       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lags let you disable the above features.  They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are found in one of them as temporary fixes. 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ings such as Tournament mode and controlled playing. 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attack until 10 days after the game start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.Peace : Boolean       ALL DEFAUL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.Trade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.Defense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.Protective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.Soldier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.Tank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.FullDefense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lags allow you to individually disable various trea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 One use may be if players all getting too many full def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, they can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Spy : Boolean            ALL DEFAUL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Revolts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Setup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Dissensions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Demoralize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Relations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Bomb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Bribery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Expose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lags allow you to invidiually disable various covert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.  These can be used in case of problems such as run 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f one is discovered to be too powerfu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: Boolean        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reate BRSCORES.ANS/.TXT after each play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ctive, set thi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Name : String               DEFAULT: "Barren Realms E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change the title of the game on the status b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ful if you are running multiple games and would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e user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cores : String             DEFAULT: "BRSCORES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Scores : String            DEFAULT: "BRSCORE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change the default ANSI/ASCII paths and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res Files created by BRE if SCORES is on or "BRE SCORES"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t create one or the other, leave the string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NewsAnsi : String          DEFAULT: "TDYNEWS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NewsAnsi : String      DEFAULT: "YESNEWS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NewsAscii : String         DEFAULT: "TDYNEW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NewsAscii : String     DEFAULT: "YESNEW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change the default ANSI/ASCII paths and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s Files created by BRE...BRE will automatically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is file so copying of the files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irateNews : Boolean          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PirateNews : Boolean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change the default of adding Pirate News in local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Planetary games.  If you'd like Pirate News [which often clo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s files] in the Inter-Planetary games or would not like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in the Local games, you can change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: String            DEFAULT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ly used for InterPlanetary games.  If the sysop is u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wishing to coordinate the game, he/she can give another use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or abilities.  This currently only inclu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antling Gooie Kablooies in the registered version, but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later on.  Default is "" - There is no coordinator. 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do ALL features of the coordinat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BSAnsi : String              DEFAULT: "IPBBS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BSAscii : String             DEFAULT: "IPBB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coreAnsi : String            DEFAULT: "IPSCORE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coreAscii : String           DEFAULT: "IPSCOR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WorthAnsi : String            DEFAULT: "IPWORTH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WorthAscii : String           DEFAULT: "IPWORTH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egionAnsi : String           DEFAULT: "IPREGION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egionAscii : String          DEFAULT: "IPREGION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8 parameters are used by BRSCORES.EXE for InterPlanetary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It saves you the trouble of creating files and cop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hard drive.  To not create a file, leave the string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also be viewed in BRE through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Ansix : String    DEFAULT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Asciix : String   DEFAULT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Namex : String    DEFAULT: "ExternalScores #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parameters [where x represents a number 1-5] ar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scores files (or bulletins or anything else) which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Inter-BBS Scores option in the System Menu.  Up to 5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: Boolean        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allows you to disable the User Macros if they ar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messing up the system 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Days : Integer         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allows you to set the # of days before dele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Dupes : Boolean            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allows you to enable the duplicate *USERNAME* che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-BBS Games.  This may be necessary in local games in whi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using problems playing on many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DupesAlternate : Boolean   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 supports dual-username checking.  The above parameter [CheckDup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Duplicate User Checking using the username specified in Line #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file.Sr file.  This can cause problems with user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on different BBSs.  Because of the lack of Real Name inf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file.sr file, we cannot directly access the real name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support for real-name checking, set this to TRUE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parameters.  This option is generically based so you can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, not just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AlternateFile : String      DEFAULT: "DOORFILE.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fies the file name in which the Alternate Check is loc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real-name checking, this will most likely be the do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your BBS program.  It defaults to DOORFILE.SR, line 1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name is stored.  {equivalent to the standard duplic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AlternateLine : Integer    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fies the line number in the file name in which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s located.  Ie, if you are using Real Name checking, an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ame is stored on line 4 of a door.sys file, the parame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or.sys" and 4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 good use for the Alternate Checking System may be for us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*OR* Phone Numbers.  In either case, the entire leag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ing the same piece of information for BRE to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PerTurn : Integer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control the number of regions bought by a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MoneyInBank : Boolean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set the Default on the "Put your extra co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?" question at the end of turn.  False defaults to NO; True i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ffects registered game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utboundTime : Integer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set the number of HOURS minimum between BRE OUTBOU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Non DEL/SENT mailers [see plandata.sam], this is automat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of once a da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RESOURCE.DAT file which has *some*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TimeLimit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mitSeconds 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Time       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Baud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effects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 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Conventional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Nuclear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Chemical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Biological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PirateRaids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MarketName                "The Planetary Food Mar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Name                      "The Planetary B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 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 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Ops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 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 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Name                      "Barren Realms E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cores                    "BRSCORES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Scores                   "BRSCORE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NewsAnsi                 "TDYNEWS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NewsAnsi             "YESNEWS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NewsAscii                "TDYNEW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NewsAscii            "YESNEW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BSAnsi                     "IPBBS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BSAscii                    "IPBB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coreAnsi                   "IPSCORE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coreAscii                  "IPSCOR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WorthAnsi                   "IPWORTH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WorthAscii                  "IPWORTH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egionAnsi                  "IPREGION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egionAscii                 "IPREGION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Ansi1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Ascii1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Name1           "ExternalScores #1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Ansi2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Ascii2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Name2           "ExternalScores #2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Ansi3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Ascii3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Name3           "ExternalScores #3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Ansi4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Ascii4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Name4           "ExternalScores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Ansi5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Ascii5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Name5           "ExternalScores #5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irateNews     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PirateNews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.Peace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.Trade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.Defense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.Protective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.Soldier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.Tank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.FullDefense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Spy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Revolts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Setup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Dissensions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Demoralize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Relations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Bomb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Bribery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Expose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 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Days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Dupes       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           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PerTurn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DupesAlternate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AlternateFileName         "DOORFILE.S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AlternateLine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MoneyInBank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utboundTime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