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Spl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CII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g Softwa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instru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I'm nice here's a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get to Kill Barney (Yes, the purple Dino!), Baby Bop, and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's Kidee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ton of laughs and since mostly EVERYONE hates Barney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inda popul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know is what drop file you want to use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here's a little cha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: Dorinfo1.def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: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: door.sys or callinfo.bbs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ard/Renegarbage/T.A.G.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heck your BBS manual if you aren't sure sti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fter you know that just setup the door using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BTW THIS IS Taken Directly from the BOI Document by An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Mead, so you KNOW it's right!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dropfile      BBS software -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    PCBOARD.SYS   PCBoard 12.x (see 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JUMBER.DAT    2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                     OPUS 1.13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4       CHAIN.TXT     WWIV, VBBS, TAG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5       CURRUSER.BBS  R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       SFDOORS.DAT  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7       AUNTIE.SYS    Auntie BBS (same format as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8                     Sapphire BBS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9       command line  Searchlight, Remote Access,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OOR.SYS      DoorWay to Unlimited Doors,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This is the "Short" Door.Sys se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USERINFO.TXT 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  CALLINFO.BBS  Genesis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INFO.TXT     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NUMBER.TXT    Modu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LASTUSER.DAT  Opus 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     LASTUSxx.DAT  Opus 1.14 where "xx" is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PCBOARD.SYS   PCBoard 14.x (see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DOOR.SYS      GAP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the "Long" Door.Sys se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CALLINFO.BBS  WildCat!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DOORINFO.DEF  DorInfo is the most widely u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#      DORINFO#.DEF  EIS-PC, FoReM, OLEcom, QuickBBS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, TAG, TPBoard, U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BS. the "#" represents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missing, the door will default to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s recommended) you do not run your online doo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directory, you need to tell the BOI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 file.  You can either copy the file, or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's path to the command line.  Here'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ldCat! assuming the BBS is in c:\w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game /w:c:\wc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"\" on the end of the path is require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:" (w:c) is optional (for cl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this is me again...  Just set it up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the directory your Fuhrer game 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hrer.exe &lt;commandline stu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&lt;-- or whereever your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help? Either call my BBS, call me voice I'll give my numb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or ask a fellow SysOp. They'll normally be glad to help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..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be liable for Peanuts!  I hearby say Bye bye blue sky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of this game.  If you use it, it's your risk.  I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suit now, I never have and never will want or need o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yer, isn't this unprofessional? YEAH? Good. I like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? Yes. Hey, Ever talk to yourself?  Yeah, all the time...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f this causes a user to flip out because they are a naz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e Adolph, Schlemging, and Auschwitz over to your house and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various things to your brain, spinal chord, body, arms, legs,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ey, Don't blame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here's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my BBs, Tales from the Asylum 215-544-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!!!! 215-544-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72760.357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760,3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A.Serap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 me, 301 College Ave. Swarthmore, PA 19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m in that order of listing, and cost &lt;Grin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ps, that's about it. Enjo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will you ever to learn docs?  Yes. Now what would your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say? I'm getting to tha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16.  I've been running a BBS off and on for the last three yea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over. The thing with Bong SOftware is: IT'S ALL FREE!!!!!!!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, if you have some dough ray me lying around, send it my w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and all utilities I Ever write are totally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vorite groups are RUsh, Pink Floyd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. any others Genesis Weird AL Yankivick, etc. hel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ople gave me id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end Warthog: Came up with the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t Man: GOT YOUR Handle right this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I forget ... but you know who you are... those are the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I wanted to say hi to, but hi to Teflon Don, Phatal Err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else who knows thes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: Hello hello! Editor's note: I will probably be shi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py of this to our friend folks, keep your eyes ou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ent reaction -- "Today at PBS studios we got a rather dement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arneySpla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J. Mead for writing this door interface which is gr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able hoopy and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s Adams for providing the word "Ho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for running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bye, good luck, and good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