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SFFS RBBS FMS/FFS utility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Cellar Door (505) 763-1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BETA production!  Use it at your own risk!  I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on the Cellar Door, but that's no guarantee - it's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unsuspected bugs!  Remember that this program is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handle your specific FMS structure.  This program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for your use as there are no other RBBS FMS utilities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 Door (CDor) mods to RBBS's FM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have a few more things to do to this program, mainly speed i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s it actually runs a little slower than the BASIC vers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ding the MASTER.DIR files.  However, it does fix the OVERFLO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SIC version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FMSFFS is used to handle your CDor modified MASTER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use it for FMS maintenance when using the Times Downloade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 highly recommend that you use RFM until this program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  FMSFFS can also be used on Stock non-cdor, non-rfm type fms/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  FMSFFS [config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nfig name is used, then the default is FMSFF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irst time:  Try putting FMSFFS.EXE, FMSFFS.CFG and your F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.DIR file in a separate subdirectory.  Edit the FMSFFS.CFG file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WNLOAD directories and FMS description length and run it, making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ORT is in your path.  When done, compare the MASTER.DIR file wit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 which would be MASTER.BAK.  If they are the same or near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, then it worked.  If you are using the Times Downloaded mod, then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dded the 5 character field to the MASTER.DIR file (using ADDTIMES)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MSFFS.CFG file's FMSExtra parameter and run again.  Hopefully it all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There is no processing error checking installed yet fo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If you get an OVERFLOW error then chances are the description l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MS don't match what you pu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MSFFS.CFG file:  Rather than get too extensive twice, I will go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vailable in the FMSFFS.CFG file and what to do with them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in the FMSFFS.CFG file do not matter, and many options hav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All options are listed in the config file to help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Support:  Currently, the 2.0 version of FMSFFS will only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s for FILE_ID.DIZ files.  The search routine is all inter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faster than the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scratch - You can build an all new MASTER.DIR file!  FMSF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STER.DIR file if none exists before and will put &lt;Descrip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&gt; in for the description.  To use the FILE_ID.DIZ for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FMSFFS 2 times!  The first time will build the one lin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, then after you uncomment the FILEID in FMSFFS.CFG, FMSFF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escriptions for every file listed in MASTER.DIR that has a FILE_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o through your config file and make the appropriate changes!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is program on a backup the first time.  If it messes up, tr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MSFFS.CF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nfiguration file for FMSFFS,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right (c) 1993 Daniel T.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beginning with ';', '-' or "*" are interpreted as commen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which are BLANK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Name and RegNum should only be used with 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: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ame        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         3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kDir is the path and directory for all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: Current DOS directory  ** NOT ENABLED YE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ir       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EMS will allow EMS to be used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: Use EMS and/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XMS will allow XMS to be used when shelling (UseXMS will override Use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: Use EMS and/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Swap will keep FMSFFS from swapping itself to disk or memory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: Swap to EMS and/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rter is the name of the SORT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: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r         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Sort is the command line to send to Sorter to do a FMS dat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ort       /30:2 /24:5 /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active will prompt for information when needed.  Note! 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on FMSFFS will stop until you enter the information it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 NOT ENABLED YE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Noise turns off activit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toreScreen will replace the screen that was in place before FMSFF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stor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File is the name of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File      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ationFile is the name of the list of location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File   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bFile should be the prefix of your NameFile + "T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File        FIDX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lletinFile is the name of the Bulletin file to create to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will be deleted after given number of days.  Note: ONLY ON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is created!  It will use CDor 16 color SmartText 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File   BFILES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RFM will create an RFM style NameFile (use only if your RBB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ed for RFM type FIDX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FM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as many as you have (DOS) directorie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the files in them listed.  /S searches 1 (one)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low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using RFM style FIDX files, then you may al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directory to move files which have not been downloaded or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fter the number of day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     C:\RBBS\UPLOAD\*.* 30 C:\R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     C:\RBBS\DOWNLOAD\*.*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     D:\RBBS\DOWNLOAD\*.*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above, files that have been in the C:\RBBS\UPLOAD sub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automatically moved to C:\RBBS\DOWNLOAD after 30 days.  The B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lletin will list the files which will be moved starting 1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ctual date the files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using macros in your FMS, such as "Directory of M! FILES.DEF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st tell FMSFFS what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tring    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as many as you have of text files with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m.  The file name must be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rst line of any FileDir path must consist of the DirStr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Dir        C:\RBBS\DIR\HACK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Dir        C:\RBBS\DIR\UNWAN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Dir        C:\RBBS\DIR\PIRATE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.DIR Maintenance  -  NOTE: If FMSFile is not ENABLED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the FMS maintenance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e active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File is the name of your main FMS file list -Turns ON ALL FMS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ile        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Format     blank = Date Sorted, TOP, NOSORT = not Dat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 NOTE - use blank, any other FMSFormat can be placed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of your MASTER.DIR file instead of here -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when using FMSFormat NOSORT as shown below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FMSFormat     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Alpha is the name of an alphabetically sorted list from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 NOTE - Specifying an ALPHA file listing will decrease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speed of FMSFFS due to the fact that it is creat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output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MSAlpha       ALPHA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AlphaHeader is the RBBS \FMS style header you want at the top of ALPHA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MSAlphaHeader \FMS TOP 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Date no parmaters will use the current FMS file date.  Use ".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tual file date.  Any files which have an illegal DOS d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1-30-60 or any files which have a DOS date greater than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use the MASTER.DIR date or the current date, depending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in FMSDate.  If you use the ".", then these dates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FMSDate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Separator is the character to use between the number is th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ateSeparato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Missing will substitute a string you specify for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 NOT COMPLETLY TEST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MSMissing    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knownDesc is the description given for unkn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Desc    &lt;description unavail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ID  will look for FILE_ID.DIZ in all files and im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ID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IdMainDesc is the main description given to files with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enable FILEID or FileIdMainDesc, then FMSFFS will look for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.  If you enable FileIdMainDesc, then whatever the string i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will be used for the main description.  If it is disabl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 line of the FILE_ID.DIZ file will be the main descri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aining lines will be placed in the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IdMainDesc     Description within Archiv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Cat is the default category assigned to any files added to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Cat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DescLen is the length of the description as set in RBBS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DescLen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Extra is any extra characters in FMSFile betwee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e category code.  The Cellar Door mods can keep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s a file has been downloaded in this area with 5 characters -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 5 if you are using the Times Downloaded Cdor m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Extra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CatLen is the length of the category code in the FMSFile.  Le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CatLen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IPCommand is the command to unzip files from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mmand   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CCommand is the command to unarc files from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 Not Install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CCommand     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ZHCommand is the command to unlzh files from an LZ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 Not Install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ZHCommand     LHARC 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JCommand is the command to unarj files from an 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 Not Install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JCommand     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end of confi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The FILE_ID, and FileIdMainDesc will decrease the speed tremend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FMSFFS has to check each file in your MASTER.DIR file for the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you should only use this option once.  Note that if a file a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n extended description, then NO ATTEMPT will be made to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file for that particula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ed FMS file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 a disk cache!  This will greatly help the speed.  The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not enabled yet, but will soon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MSFFS runs, it creates .BAK files of the FIDX.DEF, FIDXT.DEF, LID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DIR and ALPHA.DIR files.  If you need to STOP FMSFFS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or CTRL-BREAK!  You will asked to verify to quit, and if you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 then FMSFFS will restore the original *.DEF files and MASTER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ean up any work files it may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o always test things out first.  Run this program over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 file many times.  On my 386-40 with smartdrv it takes just over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ocess 2500 files with 120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n DATES:  It is not an option that a file that gets updated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a new date in the MASTER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Directories:  When using the /S option with  the FileSpec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are only searched one subdirectory below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C:\RBBS\DOWNLOAD\*.*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ollowing subdirectories are below C:\RBBS\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BBS\DOWNLOAD\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BBS\DOWN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BBS\DOWNLOAD\R\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directory C:\RBBS\DOWNLOAD\R\W will NOT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visions will scan all the way to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MSFile parameter TURNS ON ALL FMS Maintenance.  If it is comm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the FIDX.DEF, LIDX.DEF and FIDXT.DEF fil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IP:  Anytime the FIDX.DEF is changed from non-RFM to RFM style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reatly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MSFFS program relies a LOT on specially sorted lists as it ru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3 other temporary files which get deleted when complete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SRT - special s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WRK - copy of original MASTER.DIR work file with extended lin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EXT - stored extended descri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9 - *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6 - * Fix for extended descriptions with same dates in a dat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 but NOT in alpha order as secondary sort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x for FMSDate ".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 - * some fixes for creating final master.dir file with no ext.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1 - * Beta release of version 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1 - * fix for alpha.dir header and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x for \FM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x for entries in FMS.DIR not online trashing 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nabled FMSMi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- * fix for rfm type fidx file going skewed with unli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8 - * fix for invalid DOS filedates when using FMSDat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