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Colors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Small error writing the points. Non standard irq's now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environment variables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-written in BasCom 7.1, need brt71efr.exe for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 all commands to one screen for faster playing..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ew version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