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R Y P T O G R A M M E R   V 1 . 4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atthew A. Gi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 Copyright 1993, Matthew A. Gi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mmer V1.45 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troduction 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opyright and Support Information 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Registration Information 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Cryptogrammer Description 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Sysop Information 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mmer V1.45  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he wonderful world of Cryptograms.  Cryptograms are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by people all over the world.  The premise is simple.  A 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ncoded, and it is your task to decode it.  The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used is a simple letter shift.  That is, every let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will be mapped to a different let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ZA ZA Q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EASY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Y was mapped to T, O was mapped to H, Z was mapp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 and so on.  You have to take "YOZA ZA QMAL", deduce the mapp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the actual phrase "THIS IS EASY."  Simple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tricks that you can use to help you sol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ms.  For example, the most commonly used letter in the Eng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is E.  Also, there are only a certain number of two and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words.  Discovering and using facts like these can signific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d you in your efforts.  Lastly, don't be afraid to try a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not sure of.  If you decide later that you were wrong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has complete control over the maximum number of times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program each day, the maximum time he can stay in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visit, and the maximum number of puzzles he can solv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isit.  In addition, the Sysop can designate a user as a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, who has control over phrase maintenance and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mmer V1.45 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and 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mmer is provided 'AS IS'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is any liability accepted for any damages incur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directly or indirectly, as a result of using Cryptogram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retains all rights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istributed as Shareware.  You may use it fre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make and distribute copies.  If you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is popular on your board, and you wish to register it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Shareware concept and send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thew A. Giv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64 Woodley Sq, #3-1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gomery, AL  36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gistering, be sure to provide the BBS Name and the Sysop's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is used to validate the regist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version of the program does not allow the Game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ysop to modify the phrase list in any way.  Modifying the 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manually will cause the unregistered software to stop functio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ing the program will allow full control over the phras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st version of the Cryptogrammer is availab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enix BBS @FidoNet 1:375/8 using the Magic Name of CRYP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dial Phoenix BBS direct at (205) 244-89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load CRYPT???.ZIP.  First time callers are permitte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not the Sysop of Phoenix BBS, so have only limited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.  I can receive Netmail, but will only respond to message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m important from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mmer V1.45  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version of Cryptogrammer does not allow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ame Master to alter the phrase list in any way.  Regis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remove that limitation.  When registering,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he BBS Name and the Sysop's name.  To regis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mmer program, send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thew A. Giv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64 Woodley Sq, #3-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gomery, AL  36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pecify the types of diskettes you wish.  If no prefere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, I will assume 360K 5 1/4" diskettes.  When you regis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newest version the Cryptogrammer program and all sup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lete access to the phrase list by both the Sysop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d Gam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lete support of the software.  Support will be provid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, or you can dial into the Phoenix BBS in Montgomery, 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ialing (205) 244-8969, @Fidonet 1:375/8 : Magic Name CRYP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10% discount when registering any other BBS product writte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under the shareware method by Matthew Giv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mmer V1.45 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yptogramm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the Cryptogrammer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  The following section discusses the legal respons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' - 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displays the onlin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' -  Ran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displays the current rankings for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' -  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actually play some Crypt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' -  Configure the Game       (Sysop and Game Master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the Sysop and Game Master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e program.  Information such as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visits per day, max time per visit, and max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uzzles per visit are all configur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' -  Modify the Phrase List   (Sysop and Game Master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the Sysop and Game Master to delete and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rases to the phrase list.  You may have a maximum of 327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rases in the list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- 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rminate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-  Shell to DOS             (Sysop at local consol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-  Return user to system    (Sysop at local consol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-  Toggle display on/off    (Sysop at local consol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 Chat mode (ESC exits)    (Sysop at local consol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 Toggle status lines      (Sysop at local consol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mmer V1.45  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o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ryptogrammer game is distributed as shareware, and has a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limitation.  The game comes with a 50-phrase libra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s.  The options in the game to alter the phrase fil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in the unregistered version, and the game will abort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anged manually.  In order to get the fully functional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any improvements which may have been made, simply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on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ings are kept according to a points system.  Each solved cryp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orth 10 points, minus 1 point for each hint used.  Each uns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m causes 5 points to be subtracted from the score. 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ing list will display both the Cryptograms solved/attempt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yptogrammer can be invoked with two command line arguments. 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the path/name of the system file.  Second, if your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nonstandard, you can provide it on the command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"PORT:AAAA:X", where AAAA is the port address and X is the IR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y Remote Access BBS, I invok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pto c:\ra\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he non-standard address of the modem, simply add the POR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ystem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comments, criticisms, or suggestions, drop me a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