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5.2 to v5.3, simply copy the file CS.EXE into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directory. All other changes will be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