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t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Michael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te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4) 68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1:264/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TATOR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 support for GAP v4+ or PCBoard 1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aud rates up to 38,4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pports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pports CTS Checking, even at 300 bps,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oes not require Watchdog or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nforma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ysop can TWIT caller without even know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allers Time can be increase - decreased -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y functional on a Multi-Lined System,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run this door for more then a month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ith registration you gain features previos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IC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 is not difficult to run or setup. Just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directory where the Dictator files will reside in and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cluded with this archive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DINIT. This will create the data files used by Dic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 then Dictator will not run. When you wan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imply delete the old data files and run di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eed  BRUN45.EXE, it doesn't have to be patc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must create the door config file (A sample one has bee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OR.CNF). Put this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The Config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CN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:\GAP               ' Where your BBS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Late Night BBS   '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0                    ' Type of System, 0 = GAP, 1 =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ichael    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wanson    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0                    ' Registration code, must b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 you have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Board 14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 ---- (Located in directory specified in Line 1 of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     ---- (Automatically located via the PCBOARD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--- (Located in directory specified in Line 1 of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AP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--- (Located in directory specified in Line 1 of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bbs.Cnf   ---- (Located in direcotry specified in Line 1 of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operation is automatic. For GAP, the presence of DUMMY.L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triggers multi-user operation. For PCB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ample Batch File For PCBoar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 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ample Batch File For GA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 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Gap Setup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ctator reads the new version of door.sys.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use this version and don't have a file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new. I have included a file that will convert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Simply run this utility, dorsys,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.sys is in and it will be converted. If you try to run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 version of door.sys then Dictator WILL NOT run. Also gapbb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door.sys. Just copy the dummy gapbb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in this archive if you don't run a GA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Carl Evans of VERVAN'S WAR BOARD 714-989-7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07/105, for his help with the PCBOARD portion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eta testing this door game on his PC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te Night BBS (804)685-1602 - Home of Dic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ode 1:264/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 Fun (804)793-6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m active in the following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VAN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upport echo for Dictator. If you cannot find a lin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me a message and I'll help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Michael Sw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 THIS SOFTWARE IS LISCENSED AS IS.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N NO EVENT SHALL THE AUTHOR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INCIDENTAL, 0R CONSQUENTIAL DAMAGES OR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REGARDLESS OF THE LEGAL THEORY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game requires registration after 30 days of usage.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game for more then 30 days without registering it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txt file included and fill it out.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With registration MANY FEATURES in the gam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nd to the players that weren't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