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Man Menu Edit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!! DESQView Users 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is program uses direct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rites!  Make sure to tell DV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hen you set up a window for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er DV 2.41, the program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un fine in a 256k wind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f you're running Wildcat,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T attempt to shell from Wildc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 this program!  It WILL ca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blems.  Simply open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indow for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is a companion program for DoorMan.  This is th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the "catalog" of doors available on your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update all information the Door may need.  The door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make them easier to find.  DoorMan is limited to 15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 doors in each for a grand total of 225 doors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25, get in touch with me and I'll see what I can do about u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!  The first time you run the program, you will be prompt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.  These are to find out about your system, an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everything in the program.  You should attemp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.  If you're not sure what to answer, simply hit F2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will pop up.  You'll only have to do this one tim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the information later, but you need to ge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ossible the first time through.  The single most importa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the number of nodes your BBS has.  This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program will prompt you to enter information f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 in there for all the nodes, DoorMan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re are a few things that can be left blank, for instanc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sks you for a screen name, you can leave it blank,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You can change them later if you like.  Once you'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question, the program will create a file called DoorMan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just about every single promp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ext sensitive help available.  Therefore, the docs a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in-depth as before.  If you're unsure what to do, hit F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defined by a name, four character abbreviation,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ide Flag, and a Menu Style.  When you tell the program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which you must do before you add any doo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ata input screen.  On this screen, you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this category.  You will also notice tha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n the initial setup will automatically come up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explanation of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This is what will be displayed in the 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:  This abbreviation is used to reference the categor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v:  This is the minimum security level to access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who have this security level or high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 If set to Yes, user's who do not have acces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even see it!  If set to No, user'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will be shown the name with a red X at the 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ttempt to choose it, the will be tol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does not allow access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tyle:  When you come to this item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st of the available styles.  Simply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at one and hit enter.  If you choose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menu is displayed DoorMan will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enu styles.  If you want to take a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simply choose Show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ategory, you simply choose one from the list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op up with that categories information in i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simply choose it from the list.  To delete a categ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 all the doors in the category, safety pre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add a door, you must first tell the program whi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oes in.  After that, each door in your menus is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:  This is the name as you want it to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:  This is the four character "code" whic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Man.Dat file each time the do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will also appear in the menu. 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or:  This was added due to the fact that all the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have been sponsored.  For sponsoring a doo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d my users that they would get recogni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Man, I had an intro bulletin for each door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.  If you put anything her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a user enters this door in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or was sponsored by &lt;&lt;Whatever you put he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 do on my board for "unregistered" doors is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&gt; Your Name Could Be Here &lt;=-  Cost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 the $20 is adjusted to whatever the do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.  You'd be surprised how many user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ey to get their name display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:  This is the minimum SL requir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user has a SL equal to or great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y will have access to the do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to 0, then all users will hav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:  This tells DoorMan which nodes can use a doo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to this field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Ever how many you have told DoorMan you hav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which nodes have access to this door by t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pacebar.  When you're done, hit D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 on to a Node that does not have access to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or will not even show up in the men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Use:  This tells DoorMan whether or not to allow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or at the same time.  If this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orMan does no checking to see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se! If set to Yes, then it looks for a "us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created when someone enters a do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 one, it will read it and tell the us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!  &lt;UserName&gt; is using &lt;Door Name&gt; on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:  If this option is turned on in the config file,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ook here for a Yes.  If it finds one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en * beside the door's description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:  This decides whether or not the door should b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do not have access.  If set to No, the doo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menu, but have a red X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+:  If set to Yes, DoorMan will only allow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at a baud rate of 9600 or great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his defaults to hidden.  Bear in mind, Doo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 way of actually telling what baud rat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at!  It simply reads thi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info file.  Therefore, if your BBS softwa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ed baud rate to the file (as opposed to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) this featu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:  If set to Yes, DoorMan will allow NO ONE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esigned to be used when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but want to keep i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s:  If No, your door usage for this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in the log files, bulletins, 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:  When a user chooses a door, DoorMan will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compare it to the user's time left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sser of the two to the door.  That i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on 0 value.  If it is set to 0 (or blank),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ass the user's time lef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:  This is a place to insert a scree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is door loads.  It defaults t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S for ANSI and ASC for non-ANSI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ame in here, DoorMan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defined for Opening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per screen.  If it finds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t to the user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present, these screens are not abortable!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you put in is more than 24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Man will insert Paus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iles:  This is the name and extension of the sc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door.  When a user hits "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ursor pointed at this door, Door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 in the directory you'v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, then in the door's director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it finds the file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Dir:  This is the actual path name to the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DoorMan will use when creating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is door.  In other words, it will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re then issue the commands to run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the directory where DoorMa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nfo File:  This is the file that the door requi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ome to this fiel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available files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with the spacebar and hit D for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runs this door, it will rea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have called it with and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put here. 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"Caller Info File Path"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.  At the present time, Door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e files when the user retur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imarily for testing purpos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s:  These are the actual commands to run the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no reason for putting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here!  In fact, if you d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, DoorMan will most likely freak out!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, this will simply be the nam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the config fi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a node specific command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s which will be replace when the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F2 for a list of these symbol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Command Ed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nce you've entered all these, the program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Caller Info File, and Nodes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it Enter to either get a pick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