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I N T R O D U C I N 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DOSEC and SKIPSEC:                         Choose one or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   If you run               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Each is a BBS utility               DOSEC:            IF         SKIP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at screens a user                         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at LOGIN or any MENU HOOK.        THEN      the security level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Based on a user's                   DOSEC       you've chosen,    SK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ecurity level,                   will run                   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you may have the user             the caller               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run through or skip over          thru the program     o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any program of your choice.       of your choice.    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 N S T A 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opy DOSEC &amp;/or SKIPSE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same directory as the program     1.The BBS must generate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which you want to run or skip.    2.You MUST use this exa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ut a batch file in your BBS        3.You MUST use the switch 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home directory as follows:          are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OSEC C:\WC30\WCWORK\NODE1\DOOR.SYS 10 C:\VERIFY\VERIFY.EXE /CLO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^--- ---------^------------------- ^- --------^----------- ----^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      Full path and        Security    Program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C or     file name for        level you   to call or  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EC      DOOR.SYS file        choose      to bypass    program (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 E G I S T E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Register these utilities.           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You will rece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that can be run in an             Street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unattended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Mail this form and $3 to:           City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Carol Ca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1233 Chicago Ave.                 State___________   Zip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vanston, IL 6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ies will be                 Kindly indicate your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your BBS              ____Mail the HD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ed on a HD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Upload to BBS (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ive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