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nou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GREAT Announcement Door/Logo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3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!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 you may use Announce!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Announce! or must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By your not doing so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Announce!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Announce!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!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unce!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DREAM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!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announc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announce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announce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Announce!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!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!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Announce!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DreamWARE Commun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s by calling DreamNET at ITS-TMP-DOWN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latest versions of DreamWARE Communications doors he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ownloadable on the first call.  Also, they can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oards found in DISTRIB.TXT.   I can also be reached at 1@3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Announce!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GISTER.TXT.   When you register Announce!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Announce!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dropped the prices on ALL of my doors to $10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 believe that $10 is a fair price for BBS Doors!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$25 for a BBS Door is a bit much, not to MENTION $45-6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Door registrations cost.  You can get an EXCEL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_disk COMMERCIAL game for these prices!  Therefore, all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Doors registrations will be $10.  There MAY be, at a later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or/pgm that will cost slightly more, depending on the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ding, but that is unlikely.  If you have another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that was written before this and you wish to register it/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end $10 for each registration.  This decision covers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.  I am planning on releasing new versions of ALL my door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nformation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Annou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