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CHOOSE RUNNING BACK NUMBE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nderson        Minnesota Vikings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Craig            Minnesota Vikings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Fenney            Minnesota Vikings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Terry            Minnesota Vikings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chel Walker        Minnesota Vikings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Dean            Green Bay Packers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Rice             Green Bay Packers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ell Thompson       Green Bay Packers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Webb             Green Bay Packers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Woodside         Green Bay Packers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 Workman          Green Bay Packers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Anderson          Tampa Bay Buccaneers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ie Cobb            Tampa Bay Buccaneers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ardy           Tampa Bay Buccaneers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zo Highsmith       Tampa Bay Buccaneers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ford Jennings     Tampa Bay Buccaneers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ilson          Tampa Bay Buccaneers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 Carter          San Francisco Forty-Niners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Logan             San Francisco Forty-Niners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Rathman            San Francisco Forty-Niners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Toney          San Francisco Forty-Niners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n Bratton         Atlanta Falcons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roussard        Atlanta Falcons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Jones            Atlanta Falcons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ic Pegram           Atlanta Falcons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 Fenerty            New Orleans Saints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Heyward          New Orleans Saints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 Hilliard        New Orleans Saints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ord Jordan          New Orleans Saints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McAfee            New Orleans Saints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Morse            New Orleans Saints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Pinkett          New Orleans Saints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ric Smith           New Orleans Saints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ampbell           Los Angeles Ram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elpino         Los Angeles Ram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Dupree          Los Angeles Ram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Gary         Los Angeles Ram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ang             Los Angeles Ram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ester             Los Angeles Ram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Loville          Los Angeles Rams               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