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ONE T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Jackson        Philadelphia Eagle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Johnson      Philadelphia Eagle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Shuler        Philadelphia Eagle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andes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enkins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Middleton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Orr   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Ransom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Rowe    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Warren  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Wilkins         Washington Redskin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Novacek          Dallas Cowboys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Roberts      Dallas Cowboys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Cross         New York Giants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 Mowatt          New York Giants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Jorden           Phoenix Cardinal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Reeves        Phoenix Cardinal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 Rolle          Phoenix Cardinal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Blackwell      Chicago Bear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Harrison        Chicago Bear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hnat           Chicago Bear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Jennings       Chicago Bear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hornton       Chicago Bear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ie Johnson       Detroit Lion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ttle         Detroit Lion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Riley         Detroit Lion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Tennell        Detroit Lion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nes           Minnesota Viking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rdan         Minnesota Viking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Novoselsky     Minnesota Viking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ice            Minnesota Viking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ie Harris        Green Bay Packer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Ingram        Green Bay Packer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est              Green Bay Packer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Anderson       Tampa Bay Buccaneers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Hall             Tampa Bay Buccaneers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Jones          San Francisco Forty-Niners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Walls         San Francisco Forty-Niners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Williams       San Francisco Forty-Niners     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