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his or her fishsub and three deco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from 0 to 10 can be entered, one number each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for a total of two entries would be one comple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Fishsub, type the First number &amp; pr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ou would type in any number from 0 to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Fishsub, type the First number &amp; press enter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Fishsub, type the Second number &amp; press enter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Decoy1, type the First number &amp; press enter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Decoy1, type the Second number &amp; press enter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Decoy2, type the First number &amp; press enter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Decoy2, type the Second number &amp; press enter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Decoy3, type the First number &amp; press enter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Decoy3, type the Second number &amp; press enter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nes are configured from the numbers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 automatically be installed.  You just have to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shsub and three deco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e same number more than once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better results by using individu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view the locations of your fishsub, decoys, and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like the results, go back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y suggestions please drop me a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luck and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