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 is a door implementation of the card game, `Go Fish',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many have played as children. The door implementation is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use of CKIT door development software for much more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As such it doesn't provide many bells and whistl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scores maintained nor bulletins generated. I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for a rapid development for my own benefit. However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t of popularity on my board so I thought I'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erated a BBS for quite a number of years and know all too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sts. Board operators are free to use this door witho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eration. However, those who desire to 'register' the door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ttle expense. Simply send me $5 for my time, a diskette AND a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return mailer and I will send you a registered vers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on your diskette other software from Santa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nd useful. If you wish me to provide the diskette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send $10 instead. Please make any checks payable to Douglas A. Nick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 me at 203 West Washington Avenue, Connellsville, PA. 15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Nick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anta Software Associate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