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Graph 1.01...  Copyright (c) 1991-1992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G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raph is what is typically called a 'graphics shell'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pecial character sequences and turn them into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raph is not application-specific, but currently only works with TW2. 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1.1x was designed to use GGGraphs special graphic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real graphics, along with ANSI graphics.  Because GGGrap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, you will not need to update GGGraph if TW2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hange. You simply replace the old graphics command fil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raph has a specific set of functions it can run.  The doo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to create a command file (???.CMD) which tells GGGrap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 to run when a certain sequence is sent thru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door programs could theoretically send graphics sequenc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GGraph would produce two different results, depending on the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ay GGGraph could be used to see graphics by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by loading a different command file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graphic sequences are only 2 bytes in length,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ccur quite rapidly (No screen should take longer than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be drawn, and that's at 300 b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 to run GG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GGGraph will produce 'real' graphics, it uses video mode 1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40x350 with 16 colors. This mode is available on EGA, and VG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You MUST have an EGA, or VGA to run GG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nection with the remote modem using the parameters: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nd 1 stop bit  is required! This is because GGGraph uses a bin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end the two-byte graphics commands. One byte must have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5, so you must have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Graph has also been tested under a DOS window i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Graph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raph currently supports the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]    -- Please note, items in doubl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xx          Sets the bps rate for use by GGGraph. /B2400 sets th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[,ww,yy,zz] Set the communications port.  /C1 means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GGraph has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1 - UART Base: 0x3f8  IRQ Mask: 0x10  Interrupt Vector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2 - UART Base: 0x2f8  IRQ Mask: 0x08  Interrupt Vector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OM1 &amp; 2 you can use 'short' form of the /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the defaults are built i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use a port above COM2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form of the /C command: /Cx,ww,yy,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- The com port number. You must use a number abo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nable the long form of the /C command.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sn't really important. You can 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in any situation. What GGGraph really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 - UART Base address (in hexadecim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 - IRQ Mask          (in hexadecim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z - Interrupt Vector  (in decim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ilename.ext Loads in a specific CMD file. If you don't use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then GGGraph will load TW2.CM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use the /F command, you must g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and extension. GGGraph will not ru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D fil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  If you have a 16550A UART chip,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GGGraph NOT to use the FIFO buffers in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Tells GGGraph that it is okay to use sound. Using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ome situations isn't always good, so by default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GRAPH /B19200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bps rate at 19200,N,8,1 on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GRAPH /B1200 /C1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use COM1 at 1200,N,8,1, and it's okay to use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GRAPH /B115200 /C3,0x2e0,0x10,12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use COM3 where the UARTs base address is 0x2e0, and IRQ mask of 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of 12, and don't use the 16550 FIFO buffers. Set the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115200,N,8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with GG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Graph comes with several files. 5 of them are TW2 11.1x specific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?.DAT, and TW2.CMD    You must have thes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GGraph with TW2. To turn your graphics on or off in 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1.10 (and up) use the 'O' command at the 'TW2 Command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pecific files include GGGRAPH.DOC (this file), and MODERN.FON (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GG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asic commands available once you are inside GG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  Clears the screen  not usually needed in graphics mod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door program will clear the screen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Toggles the speaker on/off.  The remote end must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commands to GGGraph. (also see the /S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Exit GG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G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Graph can be used as a very simple (and dumb) comm program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used when playing TW2.  Call up your favorite BBS using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.  Right before you play TW2, SHELL out of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GGGraph using the above command line parameters.  After GG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you can then enter the command to play TW2.  When you ar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W2, you then hit ALT-X to leave GGGraph, you can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normal comm program to continue u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e the process, you could make GGGraph one of your '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' in your comm program. That way you can simply hit 'PgDn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download command is) and have your comm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load GGGraph, and when you hit ALT-X, your comm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 Qmodem 4.3, you would load QInstall, go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section, and make a protocol called 'GGGraph'.  The sel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'1', The Upload and Download batch files would be GGGRAP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ould be No filename prompt.  GGGRAPH.B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raph /C%2 /B%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. The example assumes you have GGGraph in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you have the BBS load TW2, simply hit either 'PgDn', or 'Pg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GGraph will load.   Make sure TW2.CMD, and the CLASS?.DAT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otry as the one you load GGGrap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use to make GG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Graph started out as 'GSHELL' in late '89.  I was then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.1 to do my compiling.. but for some reason C5.1 couldn't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ELL code.. An 'Internal Compiler Error' of all things popp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compile GSHELL.  QuickC 2.0 compiled it fine.. bu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memory models I needed.. so GSHELL was put on the back-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I could get time to work on it again.. this time as GG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Graph is compiled with Microsoft C 6.00A, and uses Microsof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s, I switched from a FOSSIL/Greenleaf CommLib comb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COMM library by Mike Dumdei.  I had used Mike's ANS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W2 for about a year, liked them, so I am try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M package out for the first time with GG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, GGGraph uses my own little creation called Muzak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language very similar to BASIC's PLAY statement. Muz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, and uses 'in-line assembly' liberally. Lik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zak gets the macro strings from the command (.CM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this program to the best of my ability.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          (This address is subject to chan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Emil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V 89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Net 8:919/1 or 2  -OR-  Fidonet  1:213/760 or 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-ECHO &amp; TW-BETA echomail conferences.  I am not 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>The Abandoned Land     (These numbers subject to change!)</w:t>
      </w:r>
    </w:p>
    <w:p>
      <w:pPr>
        <w:pStyle w:val="PreformattedText"/>
        <w:bidi w:val="0"/>
        <w:jc w:val="left"/>
        <w:rPr/>
      </w:pPr>
      <w:r>
        <w:rPr/>
        <w:t>(702) 746-1364</w:t>
      </w:r>
    </w:p>
    <w:p>
      <w:pPr>
        <w:pStyle w:val="PreformattedText"/>
        <w:bidi w:val="0"/>
        <w:jc w:val="left"/>
        <w:rPr/>
      </w:pPr>
      <w:r>
        <w:rPr/>
        <w:t>(702) 746-1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>(702) 746-1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'm not at home, and you have a bug report, you can leave a message about</w:t>
      </w:r>
    </w:p>
    <w:p>
      <w:pPr>
        <w:pStyle w:val="PreformattedText"/>
        <w:bidi w:val="0"/>
        <w:jc w:val="left"/>
        <w:rPr/>
      </w:pPr>
      <w:r>
        <w:rPr/>
        <w:t>the bug on my answering machine. Hit '*' to bypa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ay hear on my answering machines message, I don't get a chance to</w:t>
      </w:r>
    </w:p>
    <w:p>
      <w:pPr>
        <w:pStyle w:val="PreformattedText"/>
        <w:bidi w:val="0"/>
        <w:jc w:val="left"/>
        <w:rPr/>
      </w:pPr>
      <w:r>
        <w:rPr/>
        <w:t>return many phone calls.. maybe 1 in 100.. thats it.  I wish I could</w:t>
      </w:r>
    </w:p>
    <w:p>
      <w:pPr>
        <w:pStyle w:val="PreformattedText"/>
        <w:bidi w:val="0"/>
        <w:jc w:val="left"/>
        <w:rPr/>
      </w:pPr>
      <w:r>
        <w:rPr/>
        <w:t>return more of them, but this program is just a hobby at the moment, and</w:t>
      </w:r>
    </w:p>
    <w:p>
      <w:pPr>
        <w:pStyle w:val="PreformattedText"/>
        <w:bidi w:val="0"/>
        <w:jc w:val="left"/>
        <w:rPr/>
      </w:pPr>
      <w:r>
        <w:rPr/>
        <w:t>I have lots of other things I need to do. Its mainly a lack of time. I always</w:t>
      </w:r>
    </w:p>
    <w:p>
      <w:pPr>
        <w:pStyle w:val="PreformattedText"/>
        <w:bidi w:val="0"/>
        <w:jc w:val="left"/>
        <w:rPr/>
      </w:pPr>
      <w:r>
        <w:rPr/>
        <w:t>return mail left to me on my BBS. So if you must have a reply, e-mail me</w:t>
      </w:r>
    </w:p>
    <w:p>
      <w:pPr>
        <w:pStyle w:val="PreformattedText"/>
        <w:bidi w:val="0"/>
        <w:jc w:val="left"/>
        <w:rPr/>
      </w:pPr>
      <w:r>
        <w:rPr/>
        <w:t>on The Abandoned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btain more information on how GGGraph works, drop me a line</w:t>
      </w:r>
    </w:p>
    <w:p>
      <w:pPr>
        <w:pStyle w:val="PreformattedText"/>
        <w:bidi w:val="0"/>
        <w:jc w:val="left"/>
        <w:rPr/>
      </w:pPr>
      <w:r>
        <w:rPr/>
        <w:t>or call me. I'll be more than happy to supply mor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