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IS FILE IS RESERVED FOR HELPFUL HINTS FOR NOVI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TI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asked questions about C will be answ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ould you like to see in this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I use instead of printf() to send information to the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e outstr() or sprintf() and outstr().  You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 when you have numbers to pri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"\nWhat is your name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"Today is frida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gss,"Your score is %d.\n",score); outstr(g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