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Secret Document: GRUL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ject Codename: GAT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Security Clearance: Ability to write in (or learn) the 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Revision Date: May 5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hor: David M. Larson  (codename: JUPI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rce BBS: (916)753-8788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ud: 300/1200/2400/9600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 Node: 203/9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ress: P.O. Box 915, Davis, CA  956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WHAT IS THE GATEWAYS PROJECT?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project for C programmers or those aspiring to learn C to exerc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their creative skills by designing and writing games, simul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programs, or similar programs that can support scoring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ames will be linked together (using an overlay linker) into 1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nteractions between the games is encouraged.  The progra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run in a BBS environment where players will call up with a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(normally one player at a time).  Obviously any graphics will b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ery creative in order to support the variety of computer equipment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 bbs.  There is a lot more to a good program than graphics, and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have an exciting game system to pr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ide benefits you can look forward to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eet people with an interest in C, to create some new and interest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eract with each other, to explore new concepts in programming,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rtunities, to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is welcome to join the project. If you are an experienced C programm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ginner...If you have a lot of time or just a little time once in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THE OVERGAME CONCEPT AND THE GKIT DEVELOPMENT ENVIRONMEN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will be an overgame control program that will provide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 and will allow the player to move from game to game. The over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game in itself and the player will have to develop skills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 he or she wants to go to.  When your game function is call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assed the current player #, the max number of playe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ntry gate number for your game and the max number of gat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When you return from your game, you return a ga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provided for you to access information about a play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game using a player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gate number for whatever purpose you can dream up. A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s to think of it as representing which of several entry poin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 player comes in by or exits by.  A function is even provi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o interact with the overgame to decide if he or she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ith your game or go some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make use of the gate numbers or not, the overgame will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p your game into its concept of space.  The mapping may be dynam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depending on the skill of the player and who knows what other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kit development environment I am providing will simulate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nd the overgame for you to develop your game with. The k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imple in the beginning and progress at the same time your game 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and changes to the kit that you and other participants requ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a higher priority than other enhancements that I may have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ask some of the participants to help with the actual overga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r small games or ideas.  If you think you can help in this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RULES AND STEPS FOR PARTICIPATING IN THE GATEWAYS GAME PROJEC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 This project is only in the C language. You must be prepared to subm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source code written according to the rule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Find the nearest Opus or Fido Compatible BBS that is carrying the GAT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mail area. If you cant find one call my bbs (916)753-8788 (or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 to 203/955) and I will arrange for a bbs near you to carry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Get a C compiler and a full screen editor for your computer.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Compatible, I recommend Turbo C.  It includes an editor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find a copy for less than $70. If this is too expensive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 Power C is under $20.   If you have a different type of computer,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 compiler that supports the latest ansi function prototyp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s advanced lint like warnings (It will save you a lot of grief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 nov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Find a book on the C language that you can understand.  You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manual that comes with Mix Power C, but don't count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Get the LATEST GKIT.ARC file or its contents.  It should be available 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carrying the GATEWAYS echomail area. This is you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and you should download it whenever you find one with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.  There may also be other files of use there such as C tuto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Read the GKIT.DOC documentation and other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Look for a #define line in GATEWAYS.H for your compiler. If you do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leave me a message and be prepared to help me adapt GK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. If you do find your compiler, set that #define to 1 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s to 0.  Also look at the other #define macros that specif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your compiler supports that GKIT wants to use and change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.  The kit is configured for TURBO C when distributed.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s for setting it up for other compilers in GSETU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Compile the example game D0MAIN.C, the G0KIT.C module and any oth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s listed in GKIT.DOC. Link these files together. If you  ge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, resolve them or ask for help.  There may be a documen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your compiler for the kit (like GTURBO.DOC).  Also there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file or project file for your compiler (like D0MAIN.PR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Run the resulting program. It should validate itself and then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a simple number guessing game. Whenever you guess correctl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z you on a concept of the Gateways project (using a list of ques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0QUEST).  Do not be alarmed if you see a simulated carrier loss (it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ive you a realistic testing 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Look over the D0MAIN.C file with a magnifying glass and add com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tatement. Feel free to ask me about anything you don'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Make 3 or 4 improvements to the example game, compile and tes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tart thinking about game themes. You can start with a game you enjoy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vorite object, place or activity. Write down as many ideas as com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d, whether they are small, big, old, original, or silly. Don't jud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point.  This is your private list. Make it as big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s an exercise, design and implement these string handl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 use the name "string", when I really mean array of characte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pointers that point to a string of character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d by a zero (null) byt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Truncate a string at a positi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Copy the N leftmost characters to anoth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Copy the N rightmost characters to anoth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) Copy N number of characters starting at position 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) Center 1 string inside a larg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) Change all the copy functions so that th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urce strings can be at the same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) Given a string that contains 2 words separated by 1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aces, reverse the order of the word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ach of the above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) Pass all arguments to your functions including N and 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har pointers or char arrays (which are automatically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ddress). For example, B could be leftcopy(dest,source,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) Do not call any library functions to accomplish an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b. If you call other functions, you must provide them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other functions from inside a loop (avoid the overh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) Use pointer variables instead of integer indexes to array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) Avoid using temporary char array memory. A low leve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use very little memory.  Also, if you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is overwritten by an oversized string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lfunction or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) Compile and test you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confused or don't understand something, try to iso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details of your confusion.  Make use of the C tutori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s available.  If you are still confused or would lik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onfirm your grasp of a concept, please leave a message (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TEWAYS echo) asking specific questions and including any guess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bout the item (or include examp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Arrange to send me a copy of your changes to the exampl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tring functions. You can do this 3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Use PKARC or ARC to archive your files into 1 fil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initials in the name. Upload this file to the neare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ying Gateways and ask the sysop if he or she will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al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Put your files on a 5.25 or 3.5 in MSDOS format disk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to  David Larson, P.O. Box 915, Davis CA 95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Call my bbs at (916)753-8788 and upload th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leave me a message in the GATEWAYS area telling me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Request your two letter code..It will probably be your init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use this code to prefix all your c files, function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variables and data filenames. This way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licts with other games (at least with names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Take you private list of game ideas. Add any more ideas tha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ind at this time.  Now go through and cross out the ide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like and circle your favorite ones (the ones you would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).  Can you think of a way to combine any of the ide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 one of your ideas and write a description of wha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be like. Discuss your ideas on the GATEWAYS echomail area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trouble thinking up an idea, we can help. Or we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more ideas to add to yours.  You can change your game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ime, but you need to pick a theme early for a focu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Start designing the details of your game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What will be the functional parts of the game (break it dow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What will you be outputting to the us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What will you be inputting from the us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Are there interactions between play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Are there interactions with other ga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What is the cycle of the game? Does it start and end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 session?  Does it run forever?  Does it need 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self at some poi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) What data will you be maintaining? (in memory and in disk fil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) What data has to be initialized before or during a 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Your game must be able to do this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) Do you need to provide an installation program or editor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ysop to customize anything in your 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) What kind of documentation do you need to provide for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figure out how to play? Can a player learn everyt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playing your 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) How will scoring work in your 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) How will game fit in with the overgame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) Start designing the details: the data structures and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tain them, the main functions of the game and all the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s that you need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ask for HELP!  If you think your game is too diffic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handle, try simplifying it or pick a simpler game to start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complex game, you may want to team up with other particip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rby and get together to have creative sessions and split up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Please inform me of all your data needs.. including global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g_malloc() memory, any arrays of anything (that means strings too).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eep track of this to make sure I can link all the gam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If you send me a copy of your program in progress every once in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ven if its not compilable), I can provide feedback so that you w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lot of changes to make after you submit your game.  Als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ocumentation from step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Only use your compiler's library functions if they are on the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n the latest GKIT.DOC file.  If there is something you ne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eel should be in the kit,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Make sure that your game program will compile and run unde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small data memory models.  For instance, do not make any assum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size of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If your compiler supports function prototyping, use it!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file similar to D0MAIN.H that defines all your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 GKIT.ARC contains the following doc file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IMPORTANT: ALWAYS WATCH FOR A NEW GKIT.ARC WITH A LATER DA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ULES.DOC     This file introduces you to the project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the basic rules for joining the projec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is the only file that will not change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read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ERMS.DOC     This file contains definitions of term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stood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ETUP.DOC     Tips on changing GKIT to work with a new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URBO.DOC    Instructions for setting up a Turbo C environment for G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participants may contribute similar file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OVICE.DOC   Tips for the novice to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IPS.DOC     Tips for all particip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KIT.DOC      The main documentation file that includ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development kit files and what functio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in your game.  The latest changes will be lis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COMING IN A SEPARATE ARC FIL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EWS???.TXT  Some current interesting topics from the GATEWAYS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.  If you have something you would like to submit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_ADS         Special offers, advertisements and opportunitie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.  If you have something you would like to put here,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   There may be other files added for special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