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TERMS DEFINED HERE ** WE TAKE REQUEST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          integer numbers used to represent the possible places or m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an enter or exit your game in. They can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the number of gates in your gam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validation  The process that G0kit uses to check if it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is used in the documentation interchangeably for char arr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terminated by a null (0) byte.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include the null byte. The SIZE of a char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room for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