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let me thank you for evaluating this program. 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d your users will enjoy this game.  This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the installation of this game easy.  When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option you will be asked which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use.  Here is an example of the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G01.CNF  - for nod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G02.CNF  - for nod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G03.CNF  - for nod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G04.CNF  - for node f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information on how to run Multi Nodes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selecting the INSTALL option you will see what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configuration file looks like.  Its pretty self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atory from here.  Once you set all the defaults just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 key and the configuration file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ture releases or Suppor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:  Danny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ighthous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esno,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9-497-6722   1200 - 14400 USR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 (1:205/7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