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angman ][ DO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lease 4.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ebruary 15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Written by - Roland Hal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Rural Route #7  Wood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Ontario  N4S  7W2 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HALEY'S COMMENT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USRobotics HST 9600-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(519) 469-30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519) 469-3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519) 539-68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OOR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a batch file to run the DOOR as described in your PCBoard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D \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G2 HANG2.CFG  &lt;== Runs HANG2.EXE passing a parameter of HANG2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D \PCB                   An example of this file i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ample HANG2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:\PCB\PCBOARD.SYS          &lt;== The location o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ley's Comment BBS         &lt;== The name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oland                      &lt;== The SysOp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ley                       &lt;== The SysOp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                           &lt;==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                           &lt;== Number of games allowed (default=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PCB\GAMES\BLT1           &lt;== Location and name of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(leave blank if not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wo environment variables must be set in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LIB=&lt;drive:&gt;&lt;path to DORPCH35.EXE&gt;  Note: ONLY the PATH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ample:  SET LIB=C:\MY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ORPCH35.EXE run-time library must then be plac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.  If you keep the library in the &lt;current 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the DOOR program then this environment variab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DOORPCH=PCB     This variable tells DORPCH35.EX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running on a PC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DOORPCH 3.5 DOORS require the DORPCH35.EXE run-tim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the Microsoft (R) QuickBASIC 3.0 run-time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RUN30.EXE, be present.  Your DOOR program may have co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files in the ZIP file.  If they are not present,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 WILL NOT RUN.  You should contact the DOOR auth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s are missing.  You require one and only one vers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libraries for ALL DOORPCH 3.5 DOORware.  The file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in DORPCH35.ZIP available on most PCBoard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oard Systems.  If you wish a fully detailed explanation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ORPCH operates with DOORS, then you may read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in the DORPCH35.ZIP file within which this document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DOO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n the DOOR is in operation you have complete control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r.  This DOOR was written using DOORPCH version 3.5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ogic is safe.  However, if something goes wrong - like real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rong, sorry but we probably can't help.  Every precau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en taken to insure this code works flawlessly.  If it doesn'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et us know.  Many function/operational keys are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posal/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1   -    Displays the version of DOORPCH compiled and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nto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2   -    Displays a callers Alias if one is used via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onitor program (DOORPCH version) -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3   -    Reserved for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4   -    Toggles the Bell on/off. May activate the DOOR B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Value is returned to PCBoard when DOOR comple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5   -    DOS Shell. Allows SysOp to exit to DOS from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6   -    Displays available MEMORY and available STRING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7   -    Toggle the alarm on/off. May activate the DOOR Al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Value is returned to PCBoard when DOOR comple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8   -    Returns the caller involuntarily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9   -    Toggles the display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Value is returned to PCBoard when DOOR comple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10  -    Activates SysOp / Caller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SC  -    Deactivates CHAT mode.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OME -    HELP key for line 24/25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D  -    Displays Callers name and miscellaneou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G-DN-    Displays Data Phone, Home Phone,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Uploads, Downloads and Expiratio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G-UP-    Displays Comments from the callers US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P -      Allows the SysOp to temporarily add addition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o the caller while in the DOOR. This tim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returned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N -      Allows the SysOp to temporarily subtract ti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aller while in the DOOR. This time is NOT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T-N -   SysOp next on control/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Value is returned to PCBoard when DOOR comple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T-X -   PCBoard will exit after current caller complete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ession.  Value is returned to PCBoard whe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omple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you are running in NON-GRAPHICS mode, you MUST have 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stalled as a device driver in your CONFIG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Example: DEVICE=ANS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ORPCH uses this device driver for displaying all colo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ocal console.  Color Graphics will always be sent to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sole if you have defined to PCBSetup that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raphics on the local monitor.  If a caller is in non-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de (NG) on line 25,  you will still see colors if PCBSetup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en configured  that way.  The reverse is also tru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ller is in graphics mode (GR) on line 25) and the local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defined to be in non-graphics mode then color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played to the local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ORPCH logic will not allow a BELL to be sent to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sole when the local screen is inactive (F9 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 errors should recover and cause the DOOR program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racefully and return to the main system.  All errors are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the "DOORPCH.ERR" file. The error number and line numb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cluded with the date and time.  Errors will be either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main module (the authors code, contact him) or the doorp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b (contact DOORPCH people).  It should NEVER cause the bo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ng.  If your board hangs, you are obligated to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ppropriate party and report the error and circumstan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used it.  Because we are using Microsoft's (c) QuickBASIC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un-time routines, it is possible that basic will detect a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rror condition.  As mentioned above, we have take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ecaution, but simply cannot code for every 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Door should run without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you are running this door on your system, and find i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tertaining. Please register your copy by sending $2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HALEY'S COMMEN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R.R.#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Woodstock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anada     N4S 7W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clude the exact display name of your BBS for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to be placed in the HANG2.CFG file. The door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run with the following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registered copy will write a NEWS bulletin (if desired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gratulations to the winner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Most people like to see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ple NEWS bulle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GMAN ][ W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day, Roland Haley beat Andrew Haley at Hangman ]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 score of 51 points to 50. Congratulations Ro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ysOp utility is now unlocked and gives you complet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ver all the games. The following are commands used in th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G DN     Takes you to the nex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G UP     Takes you back to the previou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   Kills the game and makes room for other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   Let's you change the word &amp;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/-       Allows you to change the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/#       Allows you to change who goes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      Makes a winner by default (used if game is stagn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      Takes you out of the utility and purges retired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a protest by one player has been made, then it i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you to arbitrate the matter. You will be given the cho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A]ccept the protest or [R]eject the protest. The players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notified, the next time they play as to your d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nu will ask if the user want's to return to YOUR BB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ying Return to PCBoar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