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[Page 1 of 2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W &amp; W Communications Software Regist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Prices good from 01/01/93 to 06/30/9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Name 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Alias (if any) 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....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ype ....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Mailing Address 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Number 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ownload the software and registration keys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account on the Holodeck BBS, please give us a passwo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'll give you an account when we receive your regist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will be in the registered Sysop's Name (above) with thi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Password ........� _ _ _ _ _ _ _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M E T H O D   O F   P A Y M E N T    (check one only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] My check or money order in United States funds payable 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W &amp; W Communications is enclosed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] Charge to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redit Card Type ............� [ ] VISA    [ ] MasterCard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uthorized Signature ........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redit Card Account Number ..� _ _ _ _ _ _ _ _ _ _ _ _ _ _ _ _ _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xpiration Date .............� _ _ / _ _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 Amount Paid (from Page 2) ...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[Page 2 of 2]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W &amp; W Communications Software Registration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Prices good from 10/01/92 to 01/31/93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Doors - $10 each   Type B Doors - $15 each   Type C Doors - $25 each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 �����������������������Ŀ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Chat Door    � �    � [ ] Star Market  � �    � [ ] Barons  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Fax-It       � �����������������������Ĵ �    � [ ] Emperor 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File Door    � �    � Sub-Total B      � �    � [ ] Interstellar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Hi-Lo Cards  � ������������������������� �    �     Domination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Mind Breaker �                          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Noose        �                           �    � Sub-Total C 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Pony Races   �                    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Refraction   �  Type D Doors - $40 each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Simon Says   �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Traps        � �    � [ ] Star Fight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Ĵ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Sub-Total A      � �    � Sub-Total D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DISCOUNTS (be sure to specify which doors you want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3 Type A Doors: $25.0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2 Type A, 1 Type B Door: $27.5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3 Type A, 1 Type C Door: $45.0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4 Type A, 1 Type D Door: $65.0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1 Type B, 1 Type C, 1 Type D Door: $65.0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All Doors in Levels A-D: $150.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Sub-Total E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Shipping Options: USA Other � These software products are distributed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[ ] 5� disk......$5...$10  � as Evaluation copies. You may make them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[ ] 3� disk......$5...$10  � available to others provided the archive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[ ] Download it....Free!   � file(s) are not modified in any way an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 you do not charge for them. To download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Tax (CA Residents ONLY) � the latest versions, call the Holodec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 BBS at (408) 248-0869 (4 nodes, 300 to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Total (Sub-Totals A-E plus  � 14400 baud). FIDO users can FREQ the</w:t>
      </w:r>
    </w:p>
    <w:p>
      <w:pPr>
        <w:pStyle w:val="PreformattedText"/>
        <w:bidi w:val="0"/>
        <w:jc w:val="left"/>
        <w:rPr/>
      </w:pPr>
      <w:r>
        <w:rPr/>
        <w:t xml:space="preserve"> �    �        </w:t>
      </w:r>
      <w:r>
        <w:rPr/>
        <w:t>Shipping plus Tax)   � current file list from 1:143/322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BOTH pages of this form, along with your payment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&amp; W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N: Doorware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10 Moorpark Avenue, Suite 105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 Jose, CA   951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