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(10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THE INVOICE STORE                          Version 2.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end ONE copy of the latest version to: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��������������������������������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��������������������������������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��������������������������������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��������������������������������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Enclosed please find a check for $35.0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(For Priority Mail, Please add $10.00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end to: Michael Colucci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</w:t>
      </w:r>
      <w:r>
        <w:rPr/>
        <w:t>P.O. Box 562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</w:t>
      </w:r>
      <w:r>
        <w:rPr/>
        <w:t>Oakdale, NY 11769-0562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</w:t>
      </w:r>
      <w:r>
        <w:rPr/>
        <w:t>Please send on 3 1/2 inch diskette (Preferred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</w:t>
      </w:r>
      <w:r>
        <w:rPr/>
        <w:t>Please send on 5 1/4 inch diskett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</w:t>
      </w:r>
      <w:r>
        <w:rPr/>
        <w:t>Please rate on a scale of 1 to 10 ________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Where did you find program? 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Comments: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