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00, 03-25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o the instructions of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asy to use files to run this gam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docs to includ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0.97, 03-22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lashing text to the games needing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0.96, 03-21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wo more ANSI screens for the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nor documentation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0.95, 03-13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Winner displays to games that have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Winner tagging into GO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0.90, 03-06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in GO to use plyrmax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plyrmaxgame setting to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dded important game information to instructions.  Read it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you wi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way GOMaint remove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ound a bug with losing attack rate on fighters when launch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etter dead game checking to GO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ead player checking to GO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OMaint to sort the pending attacks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OMaint to check for incorrectly lock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0.80, 02-26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message to game to tell if you have wai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odified Maintenance to store the pending attacks back to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order they were in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docs for enter/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messag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escaping out of selecting a game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Game Number &amp; Days to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problem caused by previous fix to Battl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0.75, 02-25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Statistics.  You can now have 0 averag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ith Battle log.  Now displays attack or reinforc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0.70, 02-24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BS Bulletins to the maintenan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0.60, 02-23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problem when join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0.50, 02-21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gistration support code.  This is now a registered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display of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0.20, 02-21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intro to use the cool intro screen 6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way OVERLORD ranking Maintenance softwar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everal ranking bugs in Maintenan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 draws the map and planet list more efficien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nstruction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that didn't display the players name properly for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0.17, 02-20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menu to allow for ANSI codes sent by left &amp;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Battle Log to display reinforcemen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Game menu to read 'Order an attack/reinforceme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Maintenanc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Statistics screen for gam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way intro #4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problem with the Continue, Non-stop, Qu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docs on how points are scored and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ays/turns to List Pending Attack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eaned up the Battle Lo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eaned up the List Pending Attack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0.16, 02-18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colossal bug that Travis Carter found with the Battl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0.15, 02-16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aint software to change from hidden to known when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Battle Log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urrent game day to Game Statist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new intro screen to only use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0.14, 02-14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nother cool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tatistics information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oints Awar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maintenan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0.13, 02-09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Wrote dummy maintenance software for BBS instal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0.12, 02-04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ally fixed stats screen in ga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0.11, 02-02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Hopefully fixed stats screen in game (just kidd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0.10, 01-31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destroy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listing pending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ordering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so that a person can't order attacks, etc. in a ga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0.09, 01-29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distance calculator to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nstructions from in an individu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ability to save/load the universe to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will dis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univer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plan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check for maxgames when join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ll of the code for Select Game, regarding joining/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gistration limit code &amp; updated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d the code for counting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status display o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layer status to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ctually creates gam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0.08, 01-02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questions, etc. for Beginn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actually create the gam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rote modules to accept numeric onl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etter encryption to J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wo minor bugs in the player databas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check for player datab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check for presence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0.07, 12-24-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the play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0.06, 12-16-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code for detecting game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0.05, 12-13-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'What's New' menu op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'Instructions' menu option code.  I still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docs written.  What's there is simply pre-lim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'Points scored' menu option.  I still have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