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2, 09-1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RINFOx.DEF drop file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unclaimed planets to start with the number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duction levels are at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quick help' menu option to the gam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color in battle log for unclaimed planets to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default color for unclaimed planets to grey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1, 06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eck for loss of carrier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0, 06-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pecial PORT:DP:x option for DigiBoard BBS'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ing a DigiBoard to set up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Day x of y Days' message to use the date when GOMAI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or Statistics!  Now a sysop can easily se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s used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ysops to configure concurrent games i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re than 3 concurrent games for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llowed games per player limit for unregistered gam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crolling docs/instructions when screen length &gt;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discrepancy in one of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1, 05-0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display problem when gam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would cause GOMAINT to hang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h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0, 05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messages to be sent to unclai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Arrow keys work 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ive/path selection via GO.CFG &amp; GO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SI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support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to GO.CFG for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ress 'Esc' to select 'N' on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Battle Log and List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pgrade pla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a planet to be destroy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urn Rate and Destro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&amp; GOMAINT to delay (0.01 turns)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&amp; total number of planets t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begin a game with new tur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ic for using 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UPDATE utility to convert 1.0 gam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to GO to detect old g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etecting game file formats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