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OEBA KLOND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 1991  Andrew L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NTED BY   AMOEBA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s make NO WARRANTIES expressed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 this program will or will not do, and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damages to your system as a result of run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EBA KLONDIKE is not a free program and has not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ublic domain, if you use this program for 10 day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derstood that you will send registration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is program constitutes your ex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MOEBA KLONDIKE is very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in local mod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OPY OF BRUN30.EXE (NOT NECESSARILY PATCHED FOR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a run time parameter for the .CFG fi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NDIKE.exe, ie    KLONDIKE.EXE KLONDIK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use the following format and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re or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0                     Line 1,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ildcat\door.sys             Line 2,  path to door.sy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Amoeba BBS          Line 3, 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                        Line 4,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               Line 5,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etin\bull1.bbs   Line 6,  Path to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etin\bull1.scr   Line 7,  Path to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Line 8,  Number of Pl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    ALL 8 LINES MUST be present or this game wi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#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\door\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ndike.exe klondi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is sent, klondike.exe will DEFAULT to the file "KLONDIKE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only run single node you don't need to send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named KLONDIK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EBA KLONDIKE COM1, COM2, COM3,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node operation is possible, just create the separate .CF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, ie  KLOND1.cfg, KLOND2.cfg  for nodes 1 and 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version program, AMOEBA KLONDIKE SHOULD run on other bbs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vert the existing caller info file in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EBA KLONDIKE does it's own monitoring of the active com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any watchdog 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number of plays per day and time limit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ASCII Score Boar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runtime errors to our BBS or write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clear Amoeb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ton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0) 479-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- 1200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Registered Version, send $20.00  (cash or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d printout of the enclosed REGISTER.TXT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rew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t #1 Box 125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ton 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!!!! Discount o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t Amoeba Ware would like to offer you a Discount Pack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, you may purchase the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moeba Ware products at a CONSIDERABL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Kuwaiti Oil     - Tycoon style oil dr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Nuclear Strike  - Missle Command style li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moeba Klondike - Klondike Solitaire at it's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rchase a package of all THREE games for one low price of $5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vings of $20.00 off of the individual purchase price. J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"Discount Package" on the enclosed Register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