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1 of KNK to 4.2 you MUST DELET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USER.DAT" FROM YOUR KNK DIRECTORY. Failure to do this will 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when it goes to record sc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lace the new copy of "KNK.EXE" in your KNK directory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0 of KNK to 4.1 all you have to do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2 of KNK to 4.0 all you have to do is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registration key scheme. This will display to th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he game. The unregistered version is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ay "plese register me". No functions are disabled to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1 to 3.2 just place the new KNK.EXE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3.0 to 3.1 all you will have to do is to remov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parameter (if you used one) from the command line.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ed and you no longer have to use a baud rat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o pass KNK locked baud rate information to run i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new KNK.EXE from this package to the game's directory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2.0 to 3.0 all you have to do is to copy KNK.EX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of Kannons and Katapults to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lete "KNK.DAT" from your KN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in the new copy of the program "KNK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COREBOARD generated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