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(SIMPLE) BATCH FILES FOR KT-FleaMarke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Systems or ANY other BBS which creates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N" AND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1\DOOR.SYS VALIDATE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N" AND NOT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1\DOOR.SY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FF" AND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1\DOOR.SYS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FF" AND NOT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WILDCA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 Systems or ANY other BBS which creates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N" AND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RBBS C:\BBS\NODE1\DOORINF1.DEF VALIDATE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N" AND NOT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RBBS C:\BBS\NODE1\DOORINF1.DEF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FF" AND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RBBS C:\BBS\NODE1\DOORINF1.DEF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ALIDATION "OFF" AND NOT USING A HIGH SPEED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\DOORS\KTF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RBBS C:\BBS\NODE1\DOORIN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