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TShopper v2.31  The On-Line Shopping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ions for BBS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 SYSOPS! Please use these descriptions when placing KTShopp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for down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TShopper v2.31, The On-Line Shopping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TShopper v2.31 will allow you to create an On-Line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l of up to one billion stores and products with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ing, shipping, and payme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TShopper v2.31 is a complete On-Line Shopping Center/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r. Create up to 1 billion stores with: Unlimited Pr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, and Payment Options, Custom ANSI Advertising,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ture/print, Report Writer, and too many others t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TShopper v2.31 is a complete On-Line Shopping Center/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r. Create up to 1 billion stores with: Unlimited Pr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, and Payment Options including COD's, Custom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rtising for each store, Product Advertising,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ture/Print, Comprehensive Report Writer for Custom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user messages, ALL User Files supported (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FO.BBS, etc.), Order Tracking, Stand-Alone Mode,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er Utilities for 'Renting Stores' to other businesses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and Phone Support, and too many others to list. KTShopp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comprehensive On-Line Shopping System available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product to sell, let KTShopper do the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