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 H E   L I N K S   C O U N T R Y   C L U B   G O L 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3.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ing PCBoard, Wildcat!, Gap, QBBS, RBBS, Spitfire, WWIV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TTENTION: Beginning with v3.0, the program incorporates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ose upgrading from a prior release should note the new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iguration file. With these changes, the file BRUN45.EX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ntry Club Golf (Links) is released as SHAREWARE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license to evaluate the program. Try it out,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print the file MAILER.TXT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is a golfing simulation game, with either 9 or 18 hol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Users golf by making their club selection, woods, i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s and putter. Yardage is determined by a set standard plu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keep the gam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LF.REG contained with this package must not be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Doing so will result in the program failing to operat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you will be given your own personalized GOLF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show that the program is registered. BBS nam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 will be the name 'imprinted' in the GOLF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INKS COUTN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4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 Support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urse editor (LINKARCH) added to customize the cours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 Optional automated monthly rollov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le GOLF.CFG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.TXT. When using USERINFO.DAT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in the same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GOLF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GOLF GOLF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GOLF.EXE LOCAL. The only problem wit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 instead of the user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detail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GOLF GOLF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GOLF GOLF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"/", for example GOLF GOLF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ks Golf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 example: GOLF GOLF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no Fossil driver is available, Links Golf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DOC  - Documentation for the sysop to ru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REG  - File which shows who 'owns' (registered)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FIL  - Best scores file (to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RS  - Data file of the course. New to version 2.0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er the course layout by using the program LINK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GISTERED users may NOT alter the cour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ARCH has been included for you to see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course to your own personal layou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NON-REGISTERED version DO NOT alter the cours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text editor or the LINKARCH program. Doing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the game faili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LOG  - This file is created when the program is ru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synopsis of activity in the door, who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holes played and even if they got a whole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ING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you may want to reset the scoreboard (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coreboard filled with LOW scores that would b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better). To reset the scoreboard enter GOLF I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automatically reinitialize the scoreboard. You may als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original unmodified scoreboard included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ntial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ONTHLY ROLLO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optionally have Links Golf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 a monthly basis by entering GOLF MAINTxx (where xx is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nth you want to rollover the scoreboard). For example,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oreboard on the first of each month, enter GOLF MAINT1. To re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15th, enter GOLF MAINT15. This command should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BS nightly event processing. If maintenance is not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gram will exit cleanly. If maintenance is requi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automatically reset the score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Lin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he is asked if he wants to play 9 or 18 holes. If he selec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he is then asked if he wishes to play the front 9 or back 9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ed if he wishes to read the instructions on how to play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club selection entering QUIT (or 'Q')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ntering HELP (or 'H') will display a listing of availabl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t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played all 9 or 18 holes his ranking is show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one of the top 5 scores. The best score file is then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RSE EDITOR (LINKAR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LF.CRS contains the information concerning the cours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edited using LINKARCH. Attempts to edi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will result in the game failing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editor should only be used by REGISTERED users of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lub Golf. NON-REGISTERED versions will fail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GOLF.CRS file is edit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RCH file is contained in this archived file so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have the file available without needing to requ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 that NON-REGISTERED users can see how easy it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, though any changes mad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urse editor you should be certain to keep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nt and back nine the same. As a rule of thumb,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0 yards should be a par 3, 250-375 a par 4 and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 yards should be set as par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BS (815) 886-3233 or (815) 886-9381 (v.32 bis 1200-14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CPursuitable area through the ILCHI area.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 extensively on my system and through the years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who have registered (and probably more who haven'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 feel confident that the program will perform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ncounter any bugs (or features as some might call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of the problem so that future rele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y BBS, I also hang around the SYSOPS, DO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essage conferences on the RIME network.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via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s well as the beta testing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3/23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 of The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4/1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as being written to one filename and read from anothe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to now read and write to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11/2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a hole in one shot. In previous versions the us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 stroke for that hole, this has now been correct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ok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MULTI-BBS usage. Links now has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, QBBS and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run as STAND ALONE (non-bbs). Type GOLF.EXE 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 function. User can now enter HELP when asked for club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of the clubs and approximate yarda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distance of each club slightly, especially the SAND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evious versions the SAND WEDGE would nearly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would end up 1 yard from the h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te LINKARCH which will allow you to customize your course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to REGISTERED users of the program. Attempting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or a non-registered version will result in the gam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2.2 (Added support for other BBS programs, WWIV and Spit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08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version for beta testing new routines for high spee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08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ith high speed modems (9600+ baud). Beta 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ogram now operates fine at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 to latest version, v4.5 of Quick Basic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patch BRUN45.EXE program.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lection QUIT to listing of availabl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(05/2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- has it really been 2 years since I've had the need to upgr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Guess it has been. I guess that speaks highly that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een hunting for new ideas on what to add,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this version are that it seems several authors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ir door format files. The convers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and SFDOORS.DEF file have been modified in thi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nks to operate with the expan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in the code, added log file to the door. I've hel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tournaments on my board and know of several other BBS'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as well. This option should allow you to see at a glance,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their score and if they've hit a whole in one.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scoreboard has now been added. If you are upgrading from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ype GOLF UPGRADE while in the directory that this program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your scoreboard data file and create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playing in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06/2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you know it? When I installed the new scoreboard 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document in this file how to initialize the gam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date the doc file, I made the program bullet proof by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 if it needs to initialize the files, and if so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initializ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ook care of some other minor changes in the program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some additional prompts, etc. From now on I'll hav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y documentation along with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did the log file to make it display in a single lin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is easier to read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(08/0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 - Seems somewhere along the line the RBB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changed as I had a user report a problem with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ly. Revised I/O routines to adjust for difference i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cal play. Thanks to Rob Engle for assisting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a major upgrade in the I/O routines. This door now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115,200 and COM1-4 (plus non-standard IRQ's)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ck their baud rates at 38,400 and above. In addition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allow the program to be run under DesqView. Please no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from a prior version should review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This door is now released a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longer requiring the BRUN4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(10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een I/O routines, fas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AT function - now restores screen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PER case input - both upper and lower cas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a (10/2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rror, the v3.1 package was distributed with the v3.0 GO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orrected this error. No other changes to the distribut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3.2 (11/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 MAINT option available to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formation each month (see section MONTHLY ROLLOVER MAINTENAN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 support for FOSSIL drivers (see section on FOSSIL DRIVER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reen displays have again been optimized, screen display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Lin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Node #1 (815)886-3233 (12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#2 (815)886-9381 (12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 Network                         (503) 342-4447 (HST 14.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