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������ ������ ���  �� �� 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 �����  ��     �  ��� ���� ��  �����  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   �� �� ���  ���   �� ����  �����  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���� ������ ������ ��  ��� �� 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0 for Wildcat 3.xx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93 by Tim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for this software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mers of TOPware will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NC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NC200.ZIP should be the file you obtained from your local BB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D/L was not M2NC200.ZIP, you could have a defectiv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NC200.ZIP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2NXTC.EXE �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2CONFIG.EXE �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2NXTC.CFG �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2NXTC.DOC �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2NXTC.ASC � Color / Non-color PreD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EDIT.HLP - Ansi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up M2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is pretty easy, the MSG2NXTC.CFG file will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 and number if  you register,  so don't delete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MSG2NXTC.CFG run  M2CONFIG,  it will ask a series of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nswer each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NC no longer requires a FOSSIL communications driver.  If M2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only program you had that used the FOSSIL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M2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ll the files in their own directory (M2NC will mak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.BBS file, so please specify it's name in full in the M2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Tch file to run MSG2NXTC as a WildCat door, the BA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WC30\DOORS\M2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\WC30\WCWORK\NODE1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2NX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a line similar to the second to cop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 M2NC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SysOp commands are explained in the status ba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s are on, I will explain them anyway. ALT-C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o CHAT mode.  ALT-C will also exit the chat mod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 mode while a user is writing a message, hit ESC and selec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e user's screen, as you will have messed it up with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is not required,  but it  would be helpful for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 of this program,  or others by TOPware. M2NC is not  b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, and the only thing  registration will change is the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UNREGISTERED " statement. If you do register, an amount of $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reciated, 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/o Tim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terville, GA 30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specify which program you are registering - M2NC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ll bugs to the M2NC support BB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 at: 1-706-742-2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trying Msg2NxtC v2.00 by TOP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