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yers-Briggs Testing Door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, 1991, 1992 * By Cynthia All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THE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urpose of this program is to entertain and edu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 as a social ice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ch people to understand themselv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 people a better appreciation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And do match m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yers-Briggs Personality Inventory is a popular t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sychological research.  As a public service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this program on every BBS.  Please put this do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if you have no intention of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ABOUT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may be run in stand alone mode or as a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BBS'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(12.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BBS (MBBS 9.9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ny other system that use a standard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RINFOx.DEF drop file. MB-DOOR requires 128k of memor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run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store data for up to 150 user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rsion.  Once it hits the limit, it will start to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, and older callers names will be overwritten with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B-DOOR program comes with a number of files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n its normal operation.  The fil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-DOOR.COM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.COM       - The registration stamp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        - Example start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-DO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-QUEST.DAT  - Requir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-DATA.DAT   - Requir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.SYS   - Sample SYS file that works with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upported BBS's or off lin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is automatically created and used by MB-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B-CALL.DAT   - List of test takers and their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temporary files other than DOOR.SYS are used by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iles that you may place in the uploads section o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BDOOR18.ZIP  - The Freeware version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BASE13.ZIP   - Freeware utilities for dBase, Fox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Clipp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INSTALLATION PROCEDURE - Offlin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ake sure that ANSI.SYS is install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reate a directory to hold MB-DOOR, and unzip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 MB-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MB-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ZIP A:MB-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tart the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B-DOOR GENERIC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INSTALLATION PROCEDURE - BBS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reate a directory to hold MB-DOOR, and unzip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 MB-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MB-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ZIP A:MB-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reate a batch file in the PCBoard main directory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MB-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PCB\MB-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B-DOOR C:\PCB\DOOR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B-DOOR &lt;system file&gt; [&lt;com por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odify your DOORS.LST file for PCBoard within PCBsetup.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create the DOOR.SYS file on exit to the door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the README file for more example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s comes in two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rte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version posted on BBS's.  It is fre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ll over table kicks in after the 25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ersion is $25 or whatever you can afford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s the data for up to 150 users at onc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a bigger roll over table, let me know and I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nd your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nthia Allingh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411 McFadden Ave. Suite 3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stin Ca, 92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pecify either 5.25 or 3.5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am a professional programmer located in Tustin Californi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izing in developing business applications in Cli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ach me directly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nthia Allingh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411 McFadden Ave. Suite 3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stin Ca, 926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: 714-543-4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you can use my support forum on the MotherBoard BBS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log in as a guest user to get updates and leav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:    (714) 971-5621  (H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:  CYNTHIA        GUEST       GU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^^           ^^^         ^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name    Last name  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 are also F'REQabl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:    The Mother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:  714-971-62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:   1:103/1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:   MBDOOR18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