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FREQ V1.40  - Whats in store for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is our next step, and this will be a big one!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mind for it, and will be busy for a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. We do not have any scheduled release date in mind, b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 months to a year would be a good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will NOT be shareware. It will be released free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registered a previous version. It will not work with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