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: MC_CBV                     Version    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  : Rod Hancock                Date       : Ma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: (416) 404-2756             FidoNet    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_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,1993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tor City Software's CallBack Verification System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RemoteAccess V1.1x and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s and Gives Up TimeSlices with DESQView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 Users Phone Numbers  to make sure they are in the correct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USA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plicate Phone Number Checking by  Numbers Already Called or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 Welcome Message to newly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s are fully configurable with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all Collis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Multiple LOCA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onfigurable for  Allowing LD Callbacks,  including  Set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for Long Distance calls, AND Specific Area Codes and Ex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can define much of the 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f the easiest doors you ever set up!  Reads all its defaul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iginally written for the RA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Password Checking using CRC32 with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has less than  X Minutes remaining when they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 they will have their time reset to X minutes in order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CallBack Process. X is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may  abort  the callback by hitting  ESCAPE, or ab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tempt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Sysop Keys are available in the door for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Arrow   Add 1 Minu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Arrow Deduct 1 Minute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 Messages To Sysop based on CallBack Comple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Validated Users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Validated Users User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verified phone numbers to the Users.Bbs (Choice of fields to sav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McCbv to build its own LOCAL dialing 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t will automatically verify and add local numbers to it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 finds them.  This feature alone can save you  HOURS of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City doors are commercial programs marketed under the  "User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Shareware"  concept.  You  are allowed to install  this  program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 evaluate  it before  deciding whether to  purchase a 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it. This  program is not public domain or fre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or more than 30  days after  successful  installa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ly required to register it or remove all working copies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orted or  Shareware concept works only if  you and  your 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 support it.  If  you find  this program  useful, you  ca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ly  $15.00 in U.S. funds. This  will help offset the develo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courage us to write other programs that might  be useful to 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no one likes to work for nothing! A Registration For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is Copyrighted 1992,1993 by Motor City Software,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rogram and documentation for backup purposes. You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 share  UNMODIFIED  copies of the  original  program  arch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 must remain 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sell Motor City Software products for a fee,  or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ther products  without written permission of Motor 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ay you modify or remove the Copyright  Notice  from the  program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BBS  operators  who  charge for  access to their 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from this provision as long  as no additional payment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Motor City Software products beyond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tor City Software products are extensively tested before be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, but as with any software, bugs may still occur.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re provided  as is,  and neither  Motor City Software  nor an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distributing  this  software is responsible for any 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 of the program. You  are advised to test all 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 thoroughly on a backup copy of your BBS before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 If you have any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ne of the  Motor City Software  Support  Systems listed in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message to  the Sysop.  If you're reporting a bug, please g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detail  as possible  describing the problem you are having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 and if  you  would be  willing to  test  possibl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ing From Previous Vers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quired to delete your MC_CBV.CFG (If you don't, CBVSetup wi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whole document as there are many changes, including NEW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C_CBV.LOC and MC_CBV.LD files. The /NOAC commandline swit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 as Area Code stripping is now done using the MC_CBV.LD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Setup to configure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is available by hitting the F1 Key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Setup should be fully self explanatory if you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c_Cbv.EXE -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c_Cbv 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Defines the node number using CBV. You may use /N*N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the R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:\BBS\CBV\Mc_Cbv.EXE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mand Line Parameters are used, then it defaults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Mc_Cbv.EXE in its own directory,  and call the  Mc_Cbv.EXE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enu as a type 7. It will look for the  EXITINFO.BBS  and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CURRENT  Directory.  It will  look for its  own files 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ich the EXE fil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Message Template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will  Post Messages  to the  Sysop or User if certain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ist  AND you chose a  valid  Hudson Message Base in  CBVSet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 ASCII  Text files created using any text editor. 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in an archive called  MESSAGES.ARJ  In each of these files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line 1 contains the SUBJECT of the message. The rest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whatever you like,  and the following  TextFile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(As used in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A - Current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W -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O - Current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4 - Date of Current Users FIRST Cal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6 - Current Users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E - Current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D - Current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3 - Current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B - Current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5 -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P - Number of times the user has calle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H - Users A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I - Users B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J - Users C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K - Users D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A - Total Call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W - Two digi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Templates have been included,  and if they exist, 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Message Base has been chosen, will cause a message to be written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modify thes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ED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user has a  high enough security level to exem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using CBV, this message will be posted t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USED.MSG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 for whatever reason does NOT use the CB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alert you.  Once the template has been post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line  Reason is added to the message,  explai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is  message will be  posted to you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d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UPDATE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update LD callers without calling them b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.MSG 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automatically update IEMSI users,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PW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 reconnects,  but gets the password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MSG   - 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t will be posted to the  USER when they ar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include  IEMSI  and  LD users if you 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doing the callback.  This can be used to 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 about joining your  BBS,  or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. This message will be posted  TO the User,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as defined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NOT registered, then the ONLY Message that you may p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MSG  to the  user.  A reminder is written to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ating that this is an  Unregistered  Evaluation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registration after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 allows up to  7  text files to be used to  describe the door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 Mc_Cbv  will use default tex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be located in the same directory as Mc_Cbv.EXE  Samp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cluded in the archive CBV_TEXT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upport the RA Text File Control Codes for UserName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HONE.TXT - Displayed to user before showing ASKPHO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PHONE.TXT - Message to the  User to see if the  phone 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.TXT  - If the user did not understand how to use the CBV, 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here you may  try to  explain it  one last tim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do not understand, then the door will ex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verify them another way, or they ma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UM.TXT   - If you  allow the  user to enter  another  phon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at, then this is displayed just prior to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hone number.  If you are using NON-USA format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use this to show the user the way  YOU  WANT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HANG.TXT  - Tells the  User why the door is  hanging up  on  th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 loc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HANG.TXT   - Tells the  User  why the  door is hanging up  on th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 long 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LD.TXT    - Shown to Long Distance users if you don't allow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TIME.TXT  - Shown  to  Long  Distance Users  who  you  only  c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hours.  You may use this to show what  Day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Distance Validation IS allowed for that users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create this file,  then a nice screen 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of the times they may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LL.TXT  - Shown just prior to dialing the users number and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SYSOP.TXT - Message to user if  they say the  number  the door 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FO.ANS    - This is the User Information Screen.  This one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 ANS and an ASC version and is display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ration Inf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re provided in the archive EXAMPLES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ce you have created the MC_CBV.LOC  and  MC_CBV.LD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can them in CBVSetup.  This option will scan these files an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 any INVALID lines in these files.  This is useful if McCbv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at a call is  NOT  local, when you think that i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in the  MC_CBV.LOC  file.  This option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 in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_Cbv.LOC - This file is used by  McCbv to tell what phon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s. This is much like FrontDoor, whe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number against the first number,  replac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with the dial string. Any line may be commen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putting a semi-colon (;)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MUST begin at column 1 in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to dial MUST start at colum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6-404-                4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416-579-                57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4-485-                48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3-288-                803-2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his is a comment Field because it starts with ;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404-2756 would be dialed as 404-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579-XXXX would NOT be found as it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485-2995 would be dialed as 485-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3)288-2845 would be dialed as 803-288-2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must be used to seperate the numbers, NOT Ta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make it possible to use  Mc_Cbv almos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ld,  all you do is define enough of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McCbv to decide the number is local,  and tell i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it.  This makes it  easy to  support more than  o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If you are REGISTERED you may use the follow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If you are using North American Format numbers and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'Attempt Unkown Local Calls' to  Y, and a user enter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number which matches an  AREA CODE from your Mc_Cbv.L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hen it will ask the user if this is a 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If the user says it is a  Local call,  then Mc_Cbv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he area code,  and attempt to dial it  Without  us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Distance Prefix, or area code. If it reconnect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hen obviously it  IS a local call, and the proper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be made to the  Mc_Cbv.Loc  file.  If it was,  in fact,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distance,  you will simply get a recording from Bell,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harges will be incurred     ( I ASSUM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anything arising from using this feature. It  DOES wor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I simply hear the recording and the call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he  BARE MINIMUM  Mc_Cbv.LOC file you will need to 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get started is  One Line  for each  Local Area Cod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enter one exchange from each area code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     416-404-                 4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     403-215-                 2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From this point on,  Mc_Cbv can build your Loc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LD  - If you set YES to call Long Distance in CbvSetup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ANY long distance number. If you would like to lim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 to certain Area Codes, or Exchanges with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may  define them  in  Mc_Cbv.LD  This fil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Mc_Cbv.LOC,  and if it exists,  ANY NUMBERS  which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allowed.  In CBVSetup,  set Allow LD Calls to N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e ones you  WILL  call in here. 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any Long Distance,  or don't want to  limit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be called, then do not create this file. 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OVERRIDE the setting in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file DOES OVERRIDE the settings in CbvSetu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till honor the defined Long Distanc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! If you wish to allow calls to TOLL numb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in your area code, which are NOT free calls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at  Area code in your  .LD file.  If you dial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AAA-XXX-XXXX  then this is not needed,  but if you dia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XXX-XXXX then define your area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416 is 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6-                 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BAD - List of phone number NOT TO CALL (ie your local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 station, etc.)  Mc_Cbv will  automatically not call  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1, 900 numbers and 555-1212 (directory assistance)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this file if you want to define other Ba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OK  - List of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ill Having Problems?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 important to us that you are able to install and run our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amount of effort on your part.  Although we have tri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 easy  to use as possible,  we do know that  occasional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  problem.  In order to provide the  quickest response,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support number available,  and all problems are usually solv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phone call.  See info at the top of this file. This is the  FAST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olve any  problems, although netmail messages will be repli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pecial Thanks To...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 for all their help and wisd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R,  Geoffrey Booher,  Bruce Bodger,  David Smart,  Chuck Corve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who contacted me with problems and helped to test the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Mark McKay, who wrote the original code which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, and Peter Kling, and Jeff Wilson who each helped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Andrew Milner, for such a fantastic Bulletin Boa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thanks of all go to those who have already regis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tting a record here at Motor City Softwar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received within the shortest time of a first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