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'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MAGEDD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4)578-6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00-14.4k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hermore, the author does not warrant, guarantee, or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' Doors Copyright (C) 1994 ARMAGEDDON Software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for a reasonable period of time for evaluation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are encouraged to distribute Mo' Doors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' Doors Version 1.0 for DOOR.SYS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ERED Version will not have the UNREGISTERED!! messag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you will recieve the NEWEST version of the progra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du.exe        'Mai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or.dat       'Data file where you enter your do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or.cnf       'Sample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d1.doc        'The file you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_Id.Diz    'File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1.bat         'Sample .BAT file for Door1 (D1-D5.bat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d.key         'Key file that Mdu.exe reads (MUST be in MDU.EXE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Door.cnf to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Door.cnf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WCWORK\NODE1     'Path to your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AGEDDON               '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    'Nothing Just a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 .BAT (batch) fi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30\wcwork\node1   (Multinode BBS's use n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oor.sys c:\wc30\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30\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oor.sys MUST BE COPIED to the Mo' Doors director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-D5.BA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files hold the commands to run the doors you hav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n the door.dat file. For Instance if you put Tw2002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the door.dat file the D1.bat must have the commands to run Tw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only supports 5 doors, but the regis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D1.bat (batch) file for Tw2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30\wcwork\node1  (multinode BBS's use n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oor.sys c:\wc30\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30\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 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' Doors would execute these commands, and when the user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it would return to the Mo'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all there is too it. If you like this useful, PLEASE REGISTER I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nly $5. Send US Funds ONLY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cut her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:_______________________    BBS Phone #: (   ) 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 State:_________ 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#: (   )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$5 enclosed and I will download my version from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$8 enclosed and I will recieve my version by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$250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MAGEDDON             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72433                Gordon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ietta, Ga 30007-2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ERED Version will not have the UNREGISTERED!! messag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you will recieve the NEWEST version of the progra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cut here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End of File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