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ey Mar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1,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igi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20     11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ets a chance to buy stock in up to 10 different compani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the SysOp can change the name of the companies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iven a certain number of game days (as set by the syso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s much money as possible. Your final score is determined b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PROFIT you make. Your initial starting money (which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) is subtracted from your ending money to determin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fits made will be carried over to the next day.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every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ets go over th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 This command will take you to the next day.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the following things happen: stock pr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, the trend of the market is adjusted based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s do, a small report screen will come up showing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about the stocks, and finally the money marke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things will happen such as stocks report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creased earnings, decreased earnings, major layof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more shares on the market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 This command will bring up the MONEY MARKET main screen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hows the following information: stock names,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hare, overall price change (since the game started),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(from the last day), # of shares you own, and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ares available to buy. Decreased items will show in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items will show a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 This command will show you your portfolio and your current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(stocks value plus cash). The portfolio also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/loss on any stock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 This is the command to SELL stocks that you own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ock you want to sell followed by the number of sh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This is the command to BUY shares. Enter the number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buy, followed by the number of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 Command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- HELP screens (thi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Will show you last nights new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 Will show last weeks high score and the all tim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Market will reset the weekly scores every monday. You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rried over to the next day (until the market reset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negative profit, the following day you will b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MM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only be allowed 10 "game days" until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They will also only be allowed to enter the door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locally (MONEYM LOCAL) will let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 no crippling effects. You get the total tur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 log file that shows who en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etwork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igi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MONEYM UTILIT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oney Market using the command string UTILITY (i.e.  MONEYM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  MONEY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menu options to make your MONEYM.CFG, SYSO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AME, RESET THE HIGH SCORE, and RENAME THE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ONEYM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M MONEYM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M MONEYM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M MONEYM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supports the use of Fossil drivers.  To tell your Do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M MONEYM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Money Market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 (Tap the HOME key to display th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had problems running some of the do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cat. Try copying your user information files to the Dolla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and then telling Dollarmania to look for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 to beginning of your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WC30\WCWORK\NODE1\DOOR.SYS C:\WC30\DOOR\MONE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hange line one in your MONEYM.CF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cation of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is required for this door. It's need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ay is Monday. If it is, the door will re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ords and the bulletins. All users will now get a fresh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aintenance program, just run Money Market with th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as part of your 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Switch to the Money Mar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Run ---&gt;  MONEYM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MONEYM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before 3.0, re-install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Don't forget to save your registered KEY! If you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3.0 or v3.1 simply overwrite the MONEYM.EXE file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