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� � A � � S � � T � � E � � R � � I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Gam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Richard D.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0 Wal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alo NY 1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897-353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892-5476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s stated in MASTERIX.DOC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rough UPDATES.DOC to learn of any new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terix which might have occured sinc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attempt to install/update thi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sterix without doing so! You may miss out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nd even damage som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er's Note***  To run this as a stand alone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xecute setup.exe and then masterix.ex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a series of organized and editable boards. 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ix.exe without running setup.exe the gam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stated, Masterix is designed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BBS 4.xx system. I personally am a registered WWIV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version 4.12 modified) and cannot praise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his wonderful program. Because WWIV handles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, modem drivers are not needed for Masterix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ried to run Masterix under any other BB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verify whether it will or not run. I d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DOORWAY will redirect Masterix to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running under WWIV. Contact Data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hors of DOORWAY @ 615/966-3574)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if you are a WWIV 4.xx sysop, you are in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this program is designed for. First of 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ad in the READ.ME file for Masterix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in the original MASTERIX.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\CHAINS directory (whatever that may be)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DATING from a previous version of Masterix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oduce a few errors (Unable to create directory,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etc.) this is normal. Just copy all of the Master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CHAINS dir and let SETUP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BAT will create a directory off of your CHAIN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ASTERIX and will copy the necessary files the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MASTERIX.BAT will be left in your CHAINS di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file you will call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TRY AND CIRCUMVENT THIS 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sterix to be able to find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BAT basically changes directori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EXE. Simply calling MASTERIX.EXE from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(unless you want to leave all of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 dir, which gets mess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tion: as of writing version 1.03, I have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contact me because they simply could not get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perly. After asking them if they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and finding out that they did NO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old them to scrub everything and run SETUP.BA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problems after that! DON'T TRY AND DO IT YOUR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un SETUP, go into //CHAINEDIT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   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          BBS\CHAINS\MASTERIX.BAT p[COM]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: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terrupt:    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Baud:           Not allowed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:              Off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se whatever the PATH to your CHAINS di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pecify a COM por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This is really up to you, but I'll be hon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runs slow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If you have a version of WWIV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[PAUSE] off for Chains, set them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ICE: If you have modified your WWIV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BBS does not exit into the directory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INS in //CHAINEDIT, you may have to make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to the MASTERIX.BAT file. Simply edit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d mas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command line will read the FULL PATH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EXE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d c:\bbs\chains\masteri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was discovered because some sysops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ource code (or screwed it up) to where the CHAINS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directory the BBS defaults to when it run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ceived your Official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 from Master Software, run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 using the 'REGISTER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 MASTER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asked to input 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de. Be sure to enter them EXACTLY as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ster Software. Capitalization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, etc. are all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Masterix to monitor your COM por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user online has not hung u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it which COM port to watch. Simply call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HAINEDIT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[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] is the COM port which your modem is running on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4). For example, if your modem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, you'd call Masteri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kewise for ports 2-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A COM PORT, MASTERIX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L MODE, AND WILL NOT MONITOR YOUR COM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S. YOUR SYSTEM IS IN DANGER OF BEING HARD-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Masterix read WWIV's CHAIN.TXT 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current user online, simply call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HAINEDIT with the '%1' parameter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declar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have the '%1' AFTE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It is important that they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or else Masterix will generate a "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that aren't familiar with WWI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1' parameter, it's basically the same a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. The %1 is actually the path\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IN.TXT file. So, actually, w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1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assumes, of course, that you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ocated in a directory "c:\wwiv"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know this, but I just figured I'd let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o be a nic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your BBS\CHAI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//CHAINEDIT, configure your syst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\MASTERIX.BAT p[COM] [%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d 6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