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Upda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1 - 11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here it is. I promised many of you one more rele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t! Enjoy the new features (see 2.01�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anged the characters of the matrix units around a b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sterix is playable on MONOCHROME systems. Hope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1� - 11/1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as though Masterix has not caught on as 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however we have a very small and loyal (or should I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lite") group of followers. Thanks for all of you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specially to Hammer 1@5457 for 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because registrations have been far and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game, I am forced to abandon it and move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. Look for MasterEdit, a full-screen WWIV edito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 to come, and also look for the long-awaite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, the fantasy RPG charact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uture versions of Masterix released, it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wo reasons: (1) registrations have increased, or (2)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sterix as a guinea pig to test some wierd new ide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case, those of you who have registered to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notified either by WWIVnet mail, or (if I don't have a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for you) by US (i.e. SNAIL)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anks for your continued support! Your dollars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to the point it is at today, and I hope tha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enjoy the new features - especially the custom matrice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ersion 2.00 (which, BTW never got released for unknown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2.00� - 6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know, I know... I said no more versions. I was pre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 of 1.03 and I had some extra time to fiddl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I added CUSTOMIZED MATRICE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cally, what this means is that sysops can now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n customized boards for the Masterix playfield!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simply using a DOS editor (COPY CON works best)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mall data field called "MATRIX.n" where n is th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sh to have this matrix 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following codes for making your customized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Player 1'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  Player 2'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  Empt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codes one directly after another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y first character of the file (this is important!)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eight (8) characters long, and make a total of six (6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&gt; copy con matr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is the first default level that comes with Masterix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finished custom matrix file should be EXACTLY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s long (no longer, no shorter) when you look a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est way to get acquainted with creating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ards is to look at the ones that come with Masterix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found in the \MASTERIX\MATR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, when making your own matrices, be sure to T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out beforehand to make sure it's playabl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a matrix which can endless-loop the game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id not include both player 1 and player 2 units)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upid games that will end in 3-4 moves. These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est a board, simply name it MATRIX.1 and try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, though, that Masterix's playing skill increa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 up through the levels, so it will be easier to be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level 1 while testing than it will for your users! Be fa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't start them off with 1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 also, the units have to be able to touch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 for moves to take place, so don't start a boar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acent enemy units. Empty spaces will ALWAYS remain empt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not move into them (yet, with version 2.00, at le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03 - 6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major bugs reported from version 1.03� 3. Unles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asterix increase, version 1.03 will be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03� 3 - 6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nd all future versions of MASTERIX.EXE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PKLITE version 1.13. If you have a probl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 version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had a few bugs to fix from the previous version,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everything set. Many thanks to my beta te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help. They are too numerous to list here, bu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is a list of the Maste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of whom many ar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n addition. CURSOR KEYS will now work both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COM port. If the cursor keys are used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numerical keypad method) then the user must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, End, PgUp, and PgDn keys. See MASTERIX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with MASTERIX REGISTER has been resolved.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 and 2, the register function would look fo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ind none - aborting. This has been 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ysops who have modified their BBS programs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sterix would not find the proper directory t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and nothing would happen. If this is the case for you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OC. You may have to manually edit the MASTERIX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Piper (1@7651) for letting me test my the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ystem (and almost crashing his hard drive whil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ed in awe)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� 1 &amp; 2  - 5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hanks to everyone who supporte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by registering their copies of Masterix. T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: don't you feel guilty? The respons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Masterix has been good, however we ne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gistrations in order to guarantee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of Masterix. Version 1.03 was bas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up some bugs in 1.02. Now that the code is (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) bug free, there won't be any more versions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more registrations! I would like to work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modem routines (so ANY BBS software can use Maste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will require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additions to version 1.03�, pay close atten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dded a few notes to the actua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pplicable, but this will bring you up to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I finally (yes, finally) found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e bug. It was a stupid error that was made way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version 1.00 (yeah, a string length overru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news is that it's fixed for good. The bad new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delete your SCORES.DAT file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patible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now allowed up to 30 characters,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WWIV's name length. You will sti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characters in game play, but all 30 characte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OR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will now read CHAIN.TXT to ge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user online. In order to activat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'%1' after your COM port declaration in CHAI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X p1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umes that you are using COM port 1. See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online HELP function is now available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mode. Simply type 'H' to enter HELP mode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vailable with a '?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weren't previously available to you,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work at the LOCAL CONSOLE. I have to still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ether or not they work over the COM port. If so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get rid of that damn "Activate [NUM LOCK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Master Software's change of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 received a lot of Email about was in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's aborting if you tried to play from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BBS. This occurred because Masterix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 port activity and not finding any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ng. Version 1.03 will pause and let you know "N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ctivity" is found and ask you if you want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ode. Of course, if you don't respond in 2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will assume that you have gone to lun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so your BBS doesn't hang there! (What a nice guy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points are now tallied without those pesty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s that were found in 1.02. (Cosmetic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ood reason to delete your SCORES.DAT fi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will now save (in addition to the top te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mes) the top 100 scores and give the user a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he did not make the top 10. Don't worry,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k to the data file. It won't suck up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Ghost Rider (1@7650) for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osition of the user cursor follow Master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s (i.e. you should start at the same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finishes). This is beneficial to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"follow up" on Masterix's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to Ghost Rider for noticing a big "oops"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: SPEED MODE was available to UN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. If you have 1.02, check it out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t! It will be an incentive for you to register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se nic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   - 2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what can I say. I'm a perfectionist. Just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 time and a few ideas, so I decided to work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a nicer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detection is now fully enabled. In versions 1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, if a user hangs up (or receives bad line no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would occasionally hard-freeze the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Y monitored in version 1.02. You mu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at COM port you are using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Check SETUP.DOC for more information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 port puts the game in local mode. It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modem, however if the user hangs u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your system will freeze. A small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local screen (at the bottom, on line 25)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Masterix is monitoring a COM port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Greyloc Stormshadow (23@7653) for hi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the COM port monito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licensing information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DOC and made into its own file (REGISTER.DOC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for the ease of sysops who have finally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nd don't feel like searching for "that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!" It also helps the users ou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o read it in order to lear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a small bug which crept up at random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mess up the Hall of Fame data by shif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in the names one space to the left, and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data. I believe (don't quote me though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fixed this problem. Since I couldn't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we'll just have to wait and see if it happen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ome term programs use line 25 of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, I moved the Masterix-Chat up to lines 23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wouldn't interfere with anyone's ter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opular demand, I added a Speed Mode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hit [S] and by doing so,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necessary" ANSI commands are not invoked.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vanced players who do not need to see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, and would like a bit quicker game. Novic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ill advised to remain in normal mode,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rm grasp of what the computer is doing,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y popular demand (see, your suggestions DO pay off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 feature which will redraw the entir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 case you get line noise or otherwise scre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Just hit [R] from either the Move or Jump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the [?] help function a little mor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merely giving you the numerical keypad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see any other miscellaneous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For example, the [Q]uit and [R]edraw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for non-registered users, and [C]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peed modes will appear for registered ones. Kinda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at i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in the registration feature of 1.01 wa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1.01, you could run MASTERIX REGISTER an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[RETURN] at both the name and code promp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gister your copy to nobody. We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sty of sysops who refrained from ILLEGALL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y of Masterix. This bug is fixed in 1.02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hat you register your copy so that you can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pecial features such as the Chat and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   - 2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you know it. One day after the offici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, a bug is discovered! Special thanks to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r (1@7650) for discovering this one (the firs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g" to be found in Masterix - and it wouldn'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except for someone who plays it like crazy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occurred once you beat level 10 - the compu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cknowledge in the Hall of Fame that you beat level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remedied by including a "how high can you 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ophy. Now, instead of having a maximum level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inue upwards until the computer finally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Now it will be interesting to see w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you can bea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  - 2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ration feature added. Codes no long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. REGISTER.DAT writt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ine [C]hat feature available. During the gam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may type 'C' to activate a two-line c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t will not page the sysop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ysop page available, if demand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already chosen a Move Unit and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like your choice, you can type 'Q' from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to abort your choice and select again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(1@7651) for making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�  - 2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Software wishes to thank these fine WWIV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generosity in testing Maste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e Flight @7650 (Ghost Rider)         - 716/433-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way to Heaven @7651 (Piper)        - 716/692-2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walk @7652 (Pillsbury Dough Boy)   - 716/684-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@7661 (Death Knight)           - 716/884-4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ly, NO bugs were discovered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future revisions of Masterix can only co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suggestions! If there is anything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mprove Masterix, please feel free to Email 1@765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Software with your comments! They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