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e following files are included in the NameChange archive.  Feel fre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 as many copies of the NamChgxx archive as you wish, but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 any MODIFIED copies of the archive.  Especially please DO NOT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BBS advertisments to MY program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A.DOC     - Beta test newsletter *** READ THIS!!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LIST.DOC -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TORY.DOC  - NameChng release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CHNG.DOC - Main documentation, including set up procedures *** READ THIS!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INDX.DOC - Docs for NameIndx PCBNDX bui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PURG.DOC - Docs for NamePurge maintenanc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.DOC - NameChng registration form - PLEASE USE THIS!</w:t>
      </w:r>
    </w:p>
    <w:p>
      <w:pPr>
        <w:pStyle w:val="PreformattedText"/>
        <w:bidi w:val="0"/>
        <w:spacing w:before="0" w:after="0"/>
        <w:jc w:val="left"/>
        <w:rPr/>
      </w:pPr>
      <w:r>
        <w:rPr/>
        <w:t>WIERDNES.DOC - Known quirks, limits, and restri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CHNG     - Sample door batch file (single batch config)</w:t>
      </w:r>
    </w:p>
    <w:p>
      <w:pPr>
        <w:pStyle w:val="PreformattedText"/>
        <w:bidi w:val="0"/>
        <w:spacing w:before="0" w:after="0"/>
        <w:jc w:val="left"/>
        <w:rPr/>
      </w:pPr>
      <w:r>
        <w:rPr/>
        <w:t>$$LOGOFF.BAT - Sample $$LOGOFF batch file to run NameChk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CHNG.CFG - Sample confi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CHK.EXE  - NameCheck, run in $$LOGOFF.BA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CHNG.EXE - NameChange door execu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INDX.EXE - NameIndx executible (run in event to build PCBNDX fi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PURG.EXE - NamePurge, removes aliases of old users no longer in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ASES      - Sample alia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AS.TXT    - Text shown to caller after entering ali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ADPARAM.TXT - Text shown to user when given wrong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ALIAS.TXT  - Text shown to caller that has no registered alia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REG.TXT   - Text shown to user when not registered in alias home conf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.TXT     - Text shown to user after restoring real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.TXT  - Text shown to user after requesting an alia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_ID.DIZ  - NameChng packet file description for ZipLab et al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